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ИНГВ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(профиль: Практическая психолог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маги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17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ИНГВИС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(профиль: Практическая психолог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маги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17 г.</w:t>
      </w:r>
      <w:r>
        <w:br w:type="page"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54</w:t>
      </w:r>
    </w:p>
    <w:p>
      <w:pPr>
        <w:pStyle w:val="Style14"/>
        <w:spacing w:before="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ельников, В.М. </w:t>
      </w: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по учебной дисциплине «Психолингвистика» для студентов направления подготовки 37.04.01 Психология, (профиль:  Практическая психология)  образовательного уровня магистр очной формы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В.М.Синельников, К.Б.Богрова. – Макеевка: ДОНАГРА, 2017. – 16 с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ядинская Е.Н.</w:t>
      </w:r>
      <w:r>
        <w:rPr>
          <w:sz w:val="28"/>
          <w:szCs w:val="28"/>
        </w:rPr>
        <w:t>, кандидат психологических наук, доцент, и.о. зав. кафедры психолог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ндарь Л.С.</w:t>
      </w:r>
      <w:r>
        <w:rPr>
          <w:sz w:val="28"/>
          <w:szCs w:val="28"/>
        </w:rPr>
        <w:t>, доктор медицинских наук, профессор, профессор кафедры психолог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рекомендации составлены с целью организации практических и семинарских занятий по учебной дисциплине «Психолингвистика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.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/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/>
      </w:pPr>
      <w:r>
        <w:rPr>
          <w:i/>
          <w:sz w:val="28"/>
          <w:szCs w:val="28"/>
        </w:rPr>
        <w:t xml:space="preserve">Протокол № 5 от “15” октября 2017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© ДОНАГРА, 2017  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ебная дисциплина «Психолингвистика» является дисциплиной профессионального цикла и входит в перечень нормативных дисциплин базовой (общепрофессиональной) части направления подготовки: </w:t>
      </w:r>
      <w:r>
        <w:rPr>
          <w:color w:val="000000"/>
          <w:sz w:val="28"/>
          <w:szCs w:val="28"/>
        </w:rPr>
        <w:t>37.04.01 Психолог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урс «Психолингвистика» имеет </w:t>
      </w:r>
      <w:r>
        <w:rPr>
          <w:b/>
          <w:b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дать студенту научное представление о связи языка и интеллекта, которая раскрывает механизм функционирования языка в коммуникации, расширить лингвистический кругозор студентов и выработать критическое отношение к любой теории, что, несомненно, является основой формирования профессионала в области гуманитарного знания, межъязыковой коммуникации, образования и переводоведения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изучения дисципли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истемы знаний, категориально-терминологического и экспериментального аппарата психолингвис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блематики психолингвистики с позиций становления дисциплины и современных тенденций развития мировой науки о челове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языкового / речевого механизма, его структуры, принципов функционирования, подходов к описанию, особенностей работы при порождении и восприятии речи, а также в условиях билингвизма и полилингвиз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формирования языкового с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социального и национально-культурного аспектов языка и вербальной коммун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альтернативными системами коммуникации, в частности, обеспечивающими знаковую поддержку развития интеллекта при наличии речевых патологий; ролью невербальных средств общения в коммун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экспериментальными методиками психолингвистического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знаний, способствующих и побуждающих к критическому осмыслению и экспериментальной проверке тех или иных научных положений и вывод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освоении содержания дисциплины «Психолингвистика» студент должен обладать следующими компетенциям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культурными компетенциями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к абстрактному мышлению, анализу, синтезу (ОК-1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к саморазвитию, самореализации, использованию творческого потенциала (ОК-3)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профессиональными компетенциями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к коммуникации в устной и письменной формах на государственном языке Донецкой Народной Республики и иностранном языке для решения задач профессиональной деятельности (ОПК-1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фессиональными компетенциям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исследовательская деятельность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осуществлять постановку проблем, целей и задач исследования,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ю модифицировать, адаптировать существующие и создавать 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деятельность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и готовностью к проектированию, реализации и оценке учебно-воспитательного процесса, образовательной среды при подготовке психологических кадров с учетом современных активных и интерактивных методов обучения и инновационных технологий (ПК-11)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Default"/>
        <w:numPr>
          <w:ilvl w:val="0"/>
          <w:numId w:val="5"/>
        </w:numPr>
        <w:spacing w:before="0" w:after="44"/>
        <w:rPr>
          <w:sz w:val="28"/>
          <w:szCs w:val="28"/>
        </w:rPr>
      </w:pPr>
      <w:r>
        <w:rPr>
          <w:sz w:val="28"/>
          <w:szCs w:val="28"/>
        </w:rPr>
        <w:t xml:space="preserve">основополагающую роль языка в формировании и жизнедеятельности человека и социума; </w:t>
      </w:r>
    </w:p>
    <w:p>
      <w:pPr>
        <w:pStyle w:val="Default"/>
        <w:numPr>
          <w:ilvl w:val="0"/>
          <w:numId w:val="5"/>
        </w:numPr>
        <w:spacing w:before="0" w:after="44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ологические основы психолингвистики как науки о языке и интеллекте; </w:t>
      </w:r>
    </w:p>
    <w:p>
      <w:pPr>
        <w:pStyle w:val="Default"/>
        <w:numPr>
          <w:ilvl w:val="0"/>
          <w:numId w:val="5"/>
        </w:numPr>
        <w:spacing w:before="0" w:after="44"/>
        <w:rPr>
          <w:sz w:val="28"/>
          <w:szCs w:val="28"/>
        </w:rPr>
      </w:pPr>
      <w:r>
        <w:rPr>
          <w:sz w:val="28"/>
          <w:szCs w:val="28"/>
        </w:rPr>
        <w:t xml:space="preserve">основы теории речевой деятельности – единственной психолингвистической теории в отечественной науке; </w:t>
      </w:r>
    </w:p>
    <w:p>
      <w:pPr>
        <w:pStyle w:val="Default"/>
        <w:numPr>
          <w:ilvl w:val="0"/>
          <w:numId w:val="5"/>
        </w:numPr>
        <w:spacing w:before="0" w:after="44"/>
        <w:rPr>
          <w:sz w:val="28"/>
          <w:szCs w:val="28"/>
        </w:rPr>
      </w:pPr>
      <w:r>
        <w:rPr>
          <w:sz w:val="28"/>
          <w:szCs w:val="28"/>
        </w:rPr>
        <w:t xml:space="preserve">проблематику психолингвистики; </w:t>
      </w:r>
    </w:p>
    <w:p>
      <w:pPr>
        <w:pStyle w:val="Default"/>
        <w:numPr>
          <w:ilvl w:val="0"/>
          <w:numId w:val="5"/>
        </w:numPr>
        <w:spacing w:before="0" w:after="44"/>
        <w:rPr>
          <w:sz w:val="28"/>
          <w:szCs w:val="28"/>
        </w:rPr>
      </w:pPr>
      <w:r>
        <w:rPr>
          <w:sz w:val="28"/>
          <w:szCs w:val="28"/>
        </w:rPr>
        <w:t xml:space="preserve">механизмы речевой деятельности; </w:t>
      </w:r>
    </w:p>
    <w:p>
      <w:pPr>
        <w:pStyle w:val="Default"/>
        <w:numPr>
          <w:ilvl w:val="0"/>
          <w:numId w:val="5"/>
        </w:numPr>
        <w:spacing w:before="0" w:after="44"/>
        <w:rPr>
          <w:sz w:val="28"/>
          <w:szCs w:val="28"/>
        </w:rPr>
      </w:pPr>
      <w:r>
        <w:rPr>
          <w:sz w:val="28"/>
          <w:szCs w:val="28"/>
        </w:rPr>
        <w:t xml:space="preserve">социо-культурно-языковые аспекты вербальной коммуникации;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ы психолингвистического исследовани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 xml:space="preserve">давать теоретическое обоснование ряду практических задач, связанных с когнитивно-языковым развитие личност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 xml:space="preserve">самостоятельно применять экспериментальные методики в исследовательских целях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jc w:val="both"/>
        <w:rPr>
          <w:spacing w:val="2"/>
          <w:w w:val="107"/>
          <w:sz w:val="28"/>
          <w:szCs w:val="28"/>
        </w:rPr>
      </w:pPr>
      <w:r>
        <w:rPr>
          <w:spacing w:val="2"/>
          <w:w w:val="107"/>
          <w:sz w:val="28"/>
          <w:szCs w:val="28"/>
        </w:rPr>
        <w:t xml:space="preserve">анализировать речь человека с целью выявления социальных, личностных характеристик, уровня развития интеллекта, психоэмоциональных состояний; 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РЕКОМЕНДАЦИИ К СЕМИНАРСКИМ ЗАНЯТИЯМ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яя задание, студент должен стремиться к сознательному творческому усвоению теоретических основ современной психологии и формированию устойчивого интереса к психологическим знаний и умений, их применения в практиче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темы и времени, отведенного в учебном плане, к каждой теме рекомендуется основная литература, однако это не исключает возможность самостоятельно подобрать необходимую литературу, согласовав это с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 время обучения студенты должны научиться понимать не только закономерности психической деятельности, но и, опираясь на знания этих закономерностей, правильно объяснить те или иные проявления личности, дать оценку поступкам и действиям человека с точки зрения соотношения цели и средств ее достижения, мотивов и их моральной ценности. Поэтому по некоторым темам предложены устные и письменные рефераты или доклады по выполненным задан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планов практических занятий учитывалась тесная связь между психологической теорией и практикой психологической службы в разных профессиональных сферах. В вопросах для подготовки, приводятся к каждой теме, выделены наиболее важные теоретические и методические проблемы, знание которых для студентов является обязательным. По каждой теме приводится методика работы, в некоторых случаях дается алгоритм выполнения задачи, поможет сформировать у студентов умение выявлять в плане того, что раньше было образовано на уровне знаний. Задача позволяют решать типовые задачи, при этом познавательная деятельность заключался в частичном реконструировании, преобразовании структуры и содержания усвоенной ранее учебн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научных, учебных и практических целей наиболее способствует выработке исследовательских качеств личности будущих специалистов в разных сферах профессионально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курса реализуется на лекционных и семинарских занятиях. Семинарские занятия могут проводиться по традиционным (беседа, доклады, рефераты, семинары-практикумы, диспуты, дискуссии) формами и нетрадиционными (деловая игра, психологическая лаборатория, тренинги и т.д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курс и носит вербальный характер, его надо обрабатывать, систематически применяя наглядность и активизации деятельности студентов: проведение мини-исследований, составление сочинений-размышлений, составления "Памятников», рассмотрение фактов и фрагментов из практики, обсуждения и решения проблемных ситуаций, самопознание и рефлексию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8"/>
        <w:jc w:val="center"/>
        <w:rPr/>
      </w:pPr>
      <w:r>
        <w:rPr>
          <w:b/>
          <w:bCs/>
          <w:color w:val="000000"/>
          <w:sz w:val="28"/>
          <w:szCs w:val="28"/>
        </w:rPr>
        <w:t>Содержательный модуль 1.</w:t>
      </w:r>
      <w:r>
        <w:rPr>
          <w:color w:val="000000"/>
        </w:rPr>
        <w:t> </w:t>
      </w:r>
      <w:r>
        <w:rPr>
          <w:b/>
          <w:iCs/>
          <w:sz w:val="28"/>
          <w:szCs w:val="28"/>
        </w:rPr>
        <w:t>Психолингвистика как самостоятельная дисциплина интегративного типа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Неосознанность и уровневость речевосприят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евая модель восприятия речи. Аллофоническая и дикторская изменчивость речи. Фоносемантика. Смысловое восприятие. Когнитивные механизмы понимания реч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 в парадигме деятельностного фрейма: моделирование процесса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 Единицы речевых и ментальных процессов: общение и коммуникац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екст как объект психолингвистики. </w:t>
      </w:r>
      <w:r>
        <w:rPr>
          <w:sz w:val="28"/>
          <w:szCs w:val="28"/>
        </w:rPr>
        <w:t xml:space="preserve">Текст – речевое произведение – дискурс. Интерпретируемость, связность и цельность текста. Уровни смысла. Теория актуального членения предложения, понятие и виды тематической прогрессии текст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бальные средства общения. Роли, функций, коэффициент невербальных средств общения в коммуникации. Классификация невербальных средств общения. Системы поддерживающей альтернативной коммуник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/>
          <w:b/>
          <w:bCs/>
          <w:color w:val="000000"/>
          <w:spacing w:val="3"/>
          <w:sz w:val="28"/>
          <w:szCs w:val="28"/>
          <w:lang w:eastAsia="ar-SA"/>
        </w:rPr>
      </w:pPr>
      <w:r>
        <w:rPr>
          <w:b/>
          <w:bCs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eastAsia="ar-SA"/>
        </w:rPr>
        <w:t>Тема 3. Этнопсихолингвистик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/>
          <w:b/>
          <w:bCs/>
          <w:color w:val="000000"/>
          <w:spacing w:val="3"/>
          <w:sz w:val="28"/>
          <w:szCs w:val="28"/>
          <w:lang w:eastAsia="ar-SA"/>
        </w:rPr>
      </w:pPr>
      <w:r>
        <w:rPr>
          <w:sz w:val="28"/>
          <w:szCs w:val="28"/>
        </w:rPr>
        <w:t>Язык и культура. Национально-культурная специфика слова. Лакуны. Билингвизм. Ошибки при изучении иностранного языка. Речь иностранца. Культурный шок. Аккультурация. Лингвистический шок. Интеркультурные контакты.</w:t>
      </w:r>
    </w:p>
    <w:p>
      <w:pPr>
        <w:pStyle w:val="Default"/>
        <w:ind w:firstLine="709"/>
        <w:jc w:val="both"/>
        <w:rPr>
          <w:b/>
          <w:b/>
          <w:bCs/>
          <w:color w:val="000000"/>
          <w:spacing w:val="3"/>
          <w:sz w:val="28"/>
          <w:szCs w:val="28"/>
          <w:lang w:eastAsia="ar-SA"/>
        </w:rPr>
      </w:pPr>
      <w:r>
        <w:rPr>
          <w:b/>
          <w:bCs/>
          <w:color w:val="000000"/>
          <w:spacing w:val="3"/>
          <w:sz w:val="28"/>
          <w:szCs w:val="28"/>
          <w:lang w:eastAsia="ar-SA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Патопсихолингвистик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в состоянии эмоциональной напряжённости. Речь в изменённом состоянии сознания. Речь при акцентуациях и психопатиях.  Речь при отдельных заболеваниях. Физиологические центры речи. Нарушения речи. Дефекты речи. Язык глухонемых. 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2. Прикладные аспекты психолингвистики</w:t>
      </w:r>
    </w:p>
    <w:p>
      <w:pPr>
        <w:pStyle w:val="Default"/>
        <w:ind w:firstLine="709"/>
        <w:jc w:val="both"/>
        <w:rPr>
          <w:b/>
          <w:b/>
          <w:bCs/>
          <w:spacing w:val="-7"/>
          <w:sz w:val="28"/>
          <w:szCs w:val="28"/>
          <w:lang w:eastAsia="ar-SA"/>
        </w:rPr>
      </w:pPr>
      <w:r>
        <w:rPr>
          <w:b/>
          <w:bCs/>
          <w:spacing w:val="-7"/>
          <w:sz w:val="28"/>
          <w:szCs w:val="28"/>
          <w:lang w:eastAsia="ar-SA"/>
        </w:rPr>
      </w:r>
    </w:p>
    <w:p>
      <w:pPr>
        <w:pStyle w:val="Default"/>
        <w:ind w:firstLine="709"/>
        <w:jc w:val="both"/>
        <w:rPr>
          <w:b/>
          <w:b/>
          <w:bCs/>
          <w:spacing w:val="-7"/>
          <w:sz w:val="28"/>
          <w:szCs w:val="28"/>
          <w:lang w:eastAsia="ar-SA"/>
        </w:rPr>
      </w:pPr>
      <w:r>
        <w:rPr>
          <w:b/>
          <w:bCs/>
          <w:spacing w:val="-7"/>
          <w:sz w:val="28"/>
          <w:szCs w:val="28"/>
          <w:lang w:eastAsia="ar-SA"/>
        </w:rPr>
        <w:t>Тема 5. Прикладная психолингвистика</w:t>
      </w:r>
    </w:p>
    <w:p>
      <w:pPr>
        <w:pStyle w:val="Default"/>
        <w:ind w:firstLine="709"/>
        <w:jc w:val="both"/>
        <w:rPr/>
      </w:pPr>
      <w:r>
        <w:rPr>
          <w:bCs/>
          <w:spacing w:val="-7"/>
          <w:sz w:val="28"/>
          <w:szCs w:val="28"/>
          <w:lang w:eastAsia="ar-SA"/>
        </w:rPr>
        <w:t>Судебная психолингвистика (психолингвистика допроса, ложь в речи,  детектор лжи, идентификация личности по речи). Экспериментальная психолингвистика. Язык и гендер. Нейролингвистическое программирование. Автоматический анализ текста.</w:t>
      </w:r>
    </w:p>
    <w:p>
      <w:pPr>
        <w:pStyle w:val="Default"/>
        <w:rPr>
          <w:bCs/>
          <w:spacing w:val="-7"/>
          <w:sz w:val="26"/>
          <w:szCs w:val="26"/>
          <w:lang w:eastAsia="ar-SA"/>
        </w:rPr>
      </w:pPr>
      <w:r>
        <w:rPr>
          <w:bCs/>
          <w:spacing w:val="-7"/>
          <w:sz w:val="26"/>
          <w:szCs w:val="26"/>
          <w:lang w:eastAsia="ar-SA"/>
        </w:rPr>
      </w:r>
      <w:r>
        <w:br w:type="page"/>
      </w:r>
    </w:p>
    <w:p>
      <w:pPr>
        <w:pStyle w:val="Normal"/>
        <w:rPr>
          <w:b/>
          <w:b/>
          <w:bCs/>
          <w:spacing w:val="-7"/>
          <w:sz w:val="28"/>
          <w:szCs w:val="28"/>
          <w:lang w:eastAsia="ar-SA"/>
        </w:rPr>
      </w:pPr>
      <w:r>
        <w:rPr>
          <w:b/>
          <w:bCs/>
          <w:spacing w:val="-7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761"/>
        <w:gridCol w:w="456"/>
        <w:gridCol w:w="344"/>
        <w:gridCol w:w="364"/>
        <w:gridCol w:w="394"/>
        <w:gridCol w:w="464"/>
        <w:gridCol w:w="761"/>
        <w:gridCol w:w="516"/>
        <w:gridCol w:w="456"/>
        <w:gridCol w:w="565"/>
        <w:gridCol w:w="595"/>
        <w:gridCol w:w="617"/>
      </w:tblGrid>
      <w:tr>
        <w:trPr/>
        <w:tc>
          <w:tcPr>
            <w:tcW w:w="3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содержательных модулей и тем</w:t>
            </w:r>
          </w:p>
        </w:tc>
        <w:tc>
          <w:tcPr>
            <w:tcW w:w="62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. р.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тельный модуль 1. Психолингвистика как самостоятельная дисциплина интегративного типа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Неосознанность и уровневостьречевосприя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Единицы речевых и ментальных процессов: общение и коммуникац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Этнопсихолингвист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Патопсихолингвист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одулю 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0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тельный модуль 2. Прикладные аспекты психолингвистики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5. Прикладная психолингвисти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12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одулю 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</w:t>
            </w:r>
          </w:p>
        </w:tc>
      </w:tr>
      <w:tr>
        <w:trPr/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2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ы семинарских занятий и их содержание</w:t>
      </w:r>
    </w:p>
    <w:p>
      <w:pPr>
        <w:pStyle w:val="Normal"/>
        <w:ind w:firstLine="27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78"/>
        <w:jc w:val="center"/>
        <w:rPr/>
      </w:pPr>
      <w:r>
        <w:rPr>
          <w:b/>
          <w:bCs/>
          <w:color w:val="000000"/>
          <w:sz w:val="28"/>
          <w:szCs w:val="28"/>
        </w:rPr>
        <w:t>Содержательный модуль 1.</w:t>
      </w:r>
      <w:r>
        <w:rPr>
          <w:color w:val="000000"/>
        </w:rPr>
        <w:t> </w:t>
      </w:r>
      <w:r>
        <w:rPr>
          <w:b/>
          <w:iCs/>
          <w:sz w:val="28"/>
          <w:szCs w:val="28"/>
        </w:rPr>
        <w:t>Психолингвистика как самостоятельная дисциплина интегративного типа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Неосознанность и уровневость речевосприятия</w:t>
      </w:r>
    </w:p>
    <w:p>
      <w:pPr>
        <w:pStyle w:val="Default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просы для обсуждения: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ротко изложите классическую психолингвистическую модель уровней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чевосприятия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ак идентифицируются звуки речи? В чём заключается сложность их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ентификации? В чём суть сенсорной и моторной теорий восприятия речи?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ределите понятия фонематического и речевого слуха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Что подразумевается под смысловым восприятием речи? Каковы его этапы?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уйте понятия «смысловое восприятие» и «понимание речи»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5. В чём основные различия между восприятием текста на слух и при чтении(по уровням речевосприятия)?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ова роль грамматики в восприятии и понимании речи?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чем заключается роль механизма прогнозирования в речевых процессах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ри восприятии речи, в частности)?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чем суть анализа понимания речи как результата и процесса? Что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умевается под динамической стороной понимания текста (речи)?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 чем суть понимания текста как процесса прогностического?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Что подразумевается под субъективностью понимания речи? Чем она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тся?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В чем суть понимания текста как процесса гибко стратегического?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Каковы существующие классификации понимания речи на виды (типы,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ни, формы)?</w:t>
      </w:r>
    </w:p>
    <w:p>
      <w:pPr>
        <w:pStyle w:val="Default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мы для индивидуальных выступлений студентов: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осемантика: теория и практика фоносемантических исследований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 Единицы речевых и ментальных процессов: общение и коммуникац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center"/>
        <w:rPr>
          <w:bCs/>
          <w:i/>
          <w:i/>
          <w:color w:val="000000"/>
          <w:spacing w:val="3"/>
          <w:sz w:val="28"/>
          <w:szCs w:val="28"/>
          <w:lang w:eastAsia="ar-SA"/>
        </w:rPr>
      </w:pPr>
      <w:r>
        <w:rPr>
          <w:bCs/>
          <w:i/>
          <w:color w:val="000000"/>
          <w:spacing w:val="3"/>
          <w:sz w:val="28"/>
          <w:szCs w:val="28"/>
          <w:lang w:eastAsia="ar-SA"/>
        </w:rPr>
        <w:t>Вопросы для обсуждени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1. Каковы особенности научного рассмотрения категории текст: Текст в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научном знании и обыденном сознан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2. Что подразумевается под интерпретируемостью текста? Почему данное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свойство можно рассматривать как критерий отнесения речевого продукта к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разряду текстов?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bCs/>
          <w:color w:val="000000"/>
          <w:spacing w:val="3"/>
          <w:sz w:val="28"/>
          <w:szCs w:val="28"/>
          <w:lang w:eastAsia="ar-SA"/>
        </w:rPr>
        <w:t>3. Дифференцируйте понятия: «содержание текста», «смысл текста», «Коммуникативный контекст», «смысловые опоры». Укажите уровни смысла текст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4. Изложите классификацию текстов А.А. Брудного по степени емкости их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смысловой структуры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5. Текст и дискурс: дифференцируйте понят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6. Расскажите о структурных принципах построения текста: связности и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цельн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7. Изложите суть теории актуального членения предлож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8. Какова природа невербалики? Роль невербальных средств в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bCs/>
          <w:color w:val="000000"/>
          <w:spacing w:val="3"/>
          <w:sz w:val="28"/>
          <w:szCs w:val="28"/>
          <w:lang w:eastAsia="ar-SA"/>
        </w:rPr>
        <w:t>естественноязыковом общен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9. Изложите классификацию невербальных средств общ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center"/>
        <w:rPr>
          <w:bCs/>
          <w:i/>
          <w:i/>
          <w:color w:val="000000"/>
          <w:spacing w:val="3"/>
          <w:sz w:val="28"/>
          <w:szCs w:val="28"/>
          <w:lang w:eastAsia="ar-SA"/>
        </w:rPr>
      </w:pPr>
      <w:r>
        <w:rPr>
          <w:bCs/>
          <w:i/>
          <w:color w:val="000000"/>
          <w:spacing w:val="3"/>
          <w:sz w:val="28"/>
          <w:szCs w:val="28"/>
          <w:lang w:eastAsia="ar-SA"/>
        </w:rPr>
        <w:t>Темы для индивидуальных выступлений студентов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Невербальные средства общения (по А. Пизу и др)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Речевая деятельность как творчество: понятие языковой игры (2 студ)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Рельефное письмо и язык Брайл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Язык блиссимволов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sz w:val="28"/>
          <w:szCs w:val="28"/>
          <w:lang w:eastAsia="ar-SA"/>
        </w:rPr>
      </w:pPr>
      <w:r>
        <w:rPr>
          <w:bCs/>
          <w:color w:val="000000"/>
          <w:spacing w:val="3"/>
          <w:sz w:val="28"/>
          <w:szCs w:val="28"/>
          <w:lang w:eastAsia="ar-SA"/>
        </w:rPr>
        <w:t>Искусственные языки: эсперанто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/>
          <w:b/>
          <w:bCs/>
          <w:color w:val="000000"/>
          <w:spacing w:val="3"/>
          <w:sz w:val="28"/>
          <w:szCs w:val="28"/>
          <w:lang w:eastAsia="ar-SA"/>
        </w:rPr>
      </w:pPr>
      <w:r>
        <w:rPr>
          <w:b/>
          <w:bCs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eastAsia="ar-SA"/>
        </w:rPr>
        <w:t>Тема 3. Этнопсихолингвистик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просы для обсуждения:</w:t>
      </w:r>
    </w:p>
    <w:p>
      <w:pPr>
        <w:pStyle w:val="Default"/>
        <w:numPr>
          <w:ilvl w:val="0"/>
          <w:numId w:val="10"/>
        </w:numPr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слова отражают культуру говорящего на нём народа?</w:t>
      </w:r>
    </w:p>
    <w:p>
      <w:pPr>
        <w:pStyle w:val="Default"/>
        <w:numPr>
          <w:ilvl w:val="0"/>
          <w:numId w:val="3"/>
        </w:numPr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ём суть гипотезы лингвистической относительности?</w:t>
      </w:r>
    </w:p>
    <w:p>
      <w:pPr>
        <w:pStyle w:val="Default"/>
        <w:numPr>
          <w:ilvl w:val="0"/>
          <w:numId w:val="3"/>
        </w:numPr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лакуна? Какие типы лакун вы встречали в инокультурных</w:t>
        <w:br/>
        <w:t>текстах?</w:t>
      </w:r>
    </w:p>
    <w:p>
      <w:pPr>
        <w:pStyle w:val="Default"/>
        <w:numPr>
          <w:ilvl w:val="0"/>
          <w:numId w:val="3"/>
        </w:numPr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хоть немного знаете иностранный язык, то как вы можете</w:t>
        <w:br/>
        <w:t>оценить свой билингвизм по времени усвоения и по сложности</w:t>
        <w:br/>
        <w:t>речевых действий?</w:t>
      </w:r>
    </w:p>
    <w:p>
      <w:pPr>
        <w:pStyle w:val="Default"/>
        <w:numPr>
          <w:ilvl w:val="0"/>
          <w:numId w:val="3"/>
        </w:numPr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в речи билингва встречаются ошибки? Чем речь иностранца отличается от речи носителя языка?</w:t>
      </w:r>
    </w:p>
    <w:p>
      <w:pPr>
        <w:pStyle w:val="Default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мы для индивидуальных выступлений студентов: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языковой картины мира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Гипотеза лингвистической относительности Сепира-Уорфа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лингвизм и его типы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Психолингвистические аспекты перевода и межкультурного общения.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Способы создания речевой ситуации при обучении иностранному языку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ъязык субкультур (хиппи, панки, новые русские и др.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как вид речевой деятельнос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ереводческих трансформац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ые стили в изучении иностранных язык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иностранному язык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Лингвистические анекдоты на русском языке и их толкование и перевод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в речи иностранцев.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Патопсихолингвистик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просы для обсуждения:</w:t>
      </w:r>
    </w:p>
    <w:p>
      <w:pPr>
        <w:pStyle w:val="Default"/>
        <w:numPr>
          <w:ilvl w:val="0"/>
          <w:numId w:val="11"/>
        </w:numPr>
        <w:ind w:left="0"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Чем характеризуется речь человека, который находится в состоя</w:t>
        <w:br/>
        <w:t>нии эмоциональной напряжённости?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Каковы особенности речи человека в состоянии изменённого со</w:t>
        <w:br/>
        <w:t>знания?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Какие данные получены в психиатрической лингвистике?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Какие встречаются нарушения речи?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Какие мозговые центры речи управляют производством и восприятием речи?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Что такое афазия?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Что изучает нейролингвистика?</w:t>
      </w:r>
    </w:p>
    <w:p>
      <w:pPr>
        <w:pStyle w:val="Default"/>
        <w:ind w:firstLine="709"/>
        <w:jc w:val="center"/>
        <w:rPr>
          <w:bCs/>
          <w:i/>
          <w:i/>
          <w:spacing w:val="-7"/>
          <w:sz w:val="28"/>
          <w:szCs w:val="28"/>
          <w:lang w:eastAsia="ar-SA"/>
        </w:rPr>
      </w:pPr>
      <w:r>
        <w:rPr>
          <w:bCs/>
          <w:i/>
          <w:spacing w:val="-7"/>
          <w:sz w:val="28"/>
          <w:szCs w:val="28"/>
          <w:lang w:eastAsia="ar-SA"/>
        </w:rPr>
        <w:t>Темы для индивидуальных выступлений студентов: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Физиологические центры речи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Нарушения и дефекты речи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Речь в состоянии эмоционального напряжения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Психиатрическая лингвистика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Язык глухонемых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Моторная и сенсорная афазия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Речь при маниакальной акцентуации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Речь при депрессии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Речь и мышление при шизофрении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Речь при эпилептоидной акцентуации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Речь при истероидной акцентуации.</w:t>
      </w:r>
    </w:p>
    <w:p>
      <w:pPr>
        <w:pStyle w:val="Default"/>
        <w:ind w:firstLine="709"/>
        <w:jc w:val="both"/>
        <w:rPr>
          <w:bCs/>
          <w:spacing w:val="-7"/>
          <w:sz w:val="28"/>
          <w:szCs w:val="28"/>
          <w:lang w:eastAsia="ar-SA"/>
        </w:rPr>
      </w:pPr>
      <w:r>
        <w:rPr>
          <w:bCs/>
          <w:spacing w:val="-7"/>
          <w:sz w:val="28"/>
          <w:szCs w:val="28"/>
          <w:lang w:eastAsia="ar-SA"/>
        </w:rPr>
        <w:t>Психолингвистические признаки агрессивной речи.</w:t>
      </w:r>
    </w:p>
    <w:p>
      <w:pPr>
        <w:pStyle w:val="Default"/>
        <w:ind w:firstLine="709"/>
        <w:jc w:val="both"/>
        <w:rPr>
          <w:b/>
          <w:b/>
          <w:bCs/>
          <w:spacing w:val="-7"/>
          <w:sz w:val="28"/>
          <w:szCs w:val="28"/>
          <w:lang w:eastAsia="ar-SA"/>
        </w:rPr>
      </w:pPr>
      <w:r>
        <w:rPr>
          <w:b/>
          <w:bCs/>
          <w:spacing w:val="-7"/>
          <w:sz w:val="28"/>
          <w:szCs w:val="28"/>
          <w:lang w:eastAsia="ar-SA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2. Прикладные аспекты психолингвистики</w:t>
      </w:r>
    </w:p>
    <w:p>
      <w:pPr>
        <w:pStyle w:val="Default"/>
        <w:ind w:firstLine="709"/>
        <w:jc w:val="both"/>
        <w:rPr>
          <w:b/>
          <w:b/>
          <w:bCs/>
          <w:spacing w:val="-7"/>
          <w:sz w:val="28"/>
          <w:szCs w:val="28"/>
          <w:lang w:eastAsia="ar-SA"/>
        </w:rPr>
      </w:pPr>
      <w:r>
        <w:rPr>
          <w:b/>
          <w:bCs/>
          <w:spacing w:val="-7"/>
          <w:sz w:val="28"/>
          <w:szCs w:val="28"/>
          <w:lang w:eastAsia="ar-SA"/>
        </w:rPr>
      </w:r>
    </w:p>
    <w:p>
      <w:pPr>
        <w:pStyle w:val="Default"/>
        <w:ind w:firstLine="709"/>
        <w:jc w:val="both"/>
        <w:rPr>
          <w:b/>
          <w:b/>
          <w:bCs/>
          <w:spacing w:val="-7"/>
          <w:sz w:val="28"/>
          <w:szCs w:val="28"/>
          <w:lang w:eastAsia="ar-SA"/>
        </w:rPr>
      </w:pPr>
      <w:r>
        <w:rPr>
          <w:b/>
          <w:bCs/>
          <w:spacing w:val="-7"/>
          <w:sz w:val="28"/>
          <w:szCs w:val="28"/>
          <w:lang w:eastAsia="ar-SA"/>
        </w:rPr>
        <w:t>Тема 5. Прикладная психолингвистик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опросы для обсужд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  <w:tab/>
        <w:t>Чем характеризуется речь человека, который находится в состоянии эмоциональной напряжённости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Каковы особенности речи человека в состоянии изменённого со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ния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Какие данные получены в психиатрической лингвистике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Какие встречаются нарушения речи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</w:t>
        <w:tab/>
        <w:t>Какие мозговые центры речи управляют производством и восприятием речи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Что такое афазия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Что изучает нейролингвистика?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мы для индивидуальных выступлений студент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ологические центры реч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и дефекты реч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чь в состоянии эмоционального напряж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иатрическая лингвисти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зык глухонемы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торная и сенсорная афаз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чь при маниакальной акценту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чь при депресс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чь и мышление при шизофрен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чь при эпилептоидной акценту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чь при истероидной акценту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ингвистические признаки агрессивной реч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Fonts w:eastAsia="Arial Unicode MS"/>
          <w:bCs/>
          <w:sz w:val="28"/>
          <w:szCs w:val="28"/>
        </w:rPr>
        <w:t xml:space="preserve">об организации учебного процесса </w:t>
      </w:r>
      <w:r>
        <w:rPr>
          <w:rFonts w:eastAsia="Arial Unicode MS"/>
          <w:sz w:val="28"/>
          <w:szCs w:val="28"/>
        </w:rPr>
        <w:t>в ГОУ ВПО «Донбасская аграрная академия».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2124"/>
        <w:gridCol w:w="1800"/>
        <w:gridCol w:w="3420"/>
      </w:tblGrid>
      <w:tr>
        <w:trPr>
          <w:trHeight w:val="65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по шкале ECTS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 баллов за все виды учебной деятельности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по государственной шкал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</w:tc>
      </w:tr>
      <w:tr>
        <w:trPr>
          <w:trHeight w:val="65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экзамена, курсовой работы,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зачет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личн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чте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лично – отличное выполнение с незначительным количеством неточностей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8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89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Хорошо – в целом правильно выполненная работа с незначительным количеством ошибок ( до 10%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79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Хорошо – в целом правильно выполненная работа с незначительным количеством ошибок ( до 15%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итель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6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итель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Достаточно – выполнение удовлетворяет минимальным критериям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5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довлетворительно, с возможностью повторной аттес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ачтено с возможностью повторной с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Неудовлетворительно – необходимо поработать, доучить материал программы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довлетвори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ачтено с обязательным повторным изучением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еудовлетворительно – необходима значительная дальнейшая работа с обязательным повторным изучением дисциплины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адохин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. Введение в теорию межкультурной коммуникации /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. Садохин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Кнорус, 2014. – 256 с. – [Электронный ресурс]. – Режим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qps.ru/c0Mdb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ысоев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Информационные и коммуникативные технологии в лингвистическом образовании: учебное пособие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Книжный дом «Либроком», 2013. – 264с. – [Электронный ресурс]. – Режим доступа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s://cloud.mail.ru/public/9Rui/WE3ZRPH3W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Черниговская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Чеширская улыбка кота Шрёдингера: язык и сознание /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ниговская. – M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Языки славянской культуры, 2013. – 448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[Электронный ресурс]. – Режим доступа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s://cloud.mail.ru/public/8mx4/RNmjGCYwk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1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емейная групповая логопсихотерапия: исследование заикания / Под ред. Н.Л. Карповой. — СПб. : Нестор-История, 2011. — 328 с. – [Электронный ресурс]. –  Режим доступа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s://cloud.mail.ru/public/LyZ3/VJGzRCoR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арпова Н. Л. </w:t>
      </w:r>
      <w:r>
        <w:rPr>
          <w:sz w:val="28"/>
          <w:szCs w:val="28"/>
        </w:rPr>
        <w:t>Семейная групповая логопсихотерапия: исследование заикания / Под ред.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. Карповой. – СПб. : Нестор-История, 2011. – 328 с.– [Электронный ресурс]. – Режим доступа: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s://cloud.mail.ru/public/LyZ3/VJGzRCoRr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Баскакова,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. Практикум по психолингвистике / Учеб. пособие /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. Баскакова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. Глухов. – М.: АСТ: Астрель, 2009. – 192 с. –  [Электронный ресурс]. – Режим доступа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s://cloud.mail.ru/public/5Grg/GhYREi6BD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умное поведение и язык. Вып. 1. Коммуникативные системы животных и язык человека. Проблема происхождения языка / Сост. А. Д. Кошелев, Т. В. Черниговская. — М.: Языки славянских культур, 2008. — 416 c., ил. </w:t>
      </w:r>
      <w:r>
        <w:rPr>
          <w:sz w:val="28"/>
          <w:szCs w:val="28"/>
        </w:rPr>
        <w:t xml:space="preserve">–  Режим доступа: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s://cloud.mail.ru/public/H951/C5JBSRXQY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Гришаева,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. Введение в теорию межкультурной коммуникации /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Гришаева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Академия, 2008. – 24 с. – [Электронный ресурс]. – Режим доступа: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qps.ru/03TC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шкин,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. Основы теории коммуникации /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. Кашкин.- М., 2007. – 51с. – [Электронный ресурс]. – Режим доступа: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qps.ru/Z3dcw</w:t>
        </w:r>
      </w:hyperlink>
      <w:r>
        <w:rPr>
          <w:sz w:val="28"/>
          <w:szCs w:val="28"/>
          <w:lang w:val="uk-UA"/>
        </w:rPr>
        <w:t xml:space="preserve">Кошелев А. Д. Разумное поведение и язык. Вып. 1. Коммуникативные системы животных и язык человека. Проблема происхождения языка / Сост. А. Д. Кошелев, Т. В. Черниговская. – М. : Языки славянских культур, 2008. – 416 c., ил. </w:t>
      </w:r>
      <w:r>
        <w:rPr>
          <w:sz w:val="28"/>
          <w:szCs w:val="28"/>
        </w:rPr>
        <w:t xml:space="preserve">–  [Электронный ресурс]. – Режим доступа: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s://cloud.mail.ru/public/H951/C5JBSRXQY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Шевченко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Введение в теорию языковой коммуникации /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Шевченко. – Х. : Изд-во НУА, 2007. – 172с. – [Электронный ресурс]. – Режим доступа: http://qps.ru/UVZI0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ая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и текст. – Режим доступа:  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psyjournals.ru/langpsy/index.shtml</w:t>
        </w:r>
      </w:hyperlink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сихологии. – Режим доступа:  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http://www.voppsy.ru/</w:t>
        </w:r>
      </w:hyperlink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A0A0A"/>
          <w:sz w:val="28"/>
          <w:szCs w:val="28"/>
        </w:rPr>
        <w:t>Современная зарубежная психология (научный психологический журнал)</w:t>
      </w:r>
      <w:r>
        <w:rPr>
          <w:sz w:val="28"/>
          <w:szCs w:val="28"/>
        </w:rPr>
        <w:t xml:space="preserve">. – Режим доступа:   </w:t>
      </w: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http://psyjournals.ru/jmfp/index.shtml</w:t>
        </w:r>
      </w:hyperlink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психологический журнал. – Режим доступа:  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http://magazine.mospsy.ru/</w:t>
        </w:r>
      </w:hyperlink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й журнал (издание Института психологии РАН). – Режим доступа:   </w:t>
      </w: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http://www.ipras.ru/cntnt/rus/institut_p/psihologic.html</w:t>
        </w:r>
      </w:hyperlink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. Пермь (интернет-версия ежемесячного научно-познавательного журнала для психологов и педагогов). – Режим доступа: 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hyperlink r:id="rId18">
        <w:r>
          <w:rPr>
            <w:rStyle w:val="InternetLink"/>
            <w:color w:val="0000FF"/>
            <w:sz w:val="28"/>
            <w:szCs w:val="28"/>
            <w:u w:val="single"/>
          </w:rPr>
          <w:t>http://psyperm.narod.ru/Ob_izdanii.htm</w:t>
        </w:r>
      </w:hyperlink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психологический журнал. – Режим доступа:   </w:t>
      </w:r>
      <w:hyperlink r:id="rId19">
        <w:r>
          <w:rPr>
            <w:rStyle w:val="InternetLink"/>
            <w:color w:val="0000FF"/>
            <w:sz w:val="28"/>
            <w:szCs w:val="28"/>
            <w:u w:val="single"/>
          </w:rPr>
          <w:t>http://npsyj.ru/articles/volumes/</w:t>
        </w:r>
      </w:hyperlink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ник Московского университета. Серия 14. Психология (научный журнал </w:t>
      </w:r>
      <w:r>
        <w:rPr>
          <w:bCs/>
          <w:sz w:val="28"/>
          <w:szCs w:val="28"/>
        </w:rPr>
        <w:t>факультета психологии МГУ</w:t>
      </w:r>
      <w:r>
        <w:rPr>
          <w:sz w:val="28"/>
          <w:szCs w:val="28"/>
        </w:rPr>
        <w:t xml:space="preserve">. – Режим доступа:   </w:t>
      </w:r>
      <w:hyperlink r:id="rId20">
        <w:r>
          <w:rPr>
            <w:rStyle w:val="InternetLink"/>
            <w:color w:val="0000FF"/>
            <w:sz w:val="28"/>
            <w:szCs w:val="28"/>
            <w:u w:val="single"/>
          </w:rPr>
          <w:t>http://www.psy.msu.ru/science/vestnik/archive.html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личности. – Режим доступа: </w:t>
      </w:r>
      <w:hyperlink r:id="rId21">
        <w:r>
          <w:rPr>
            <w:rStyle w:val="InternetLink"/>
            <w:color w:val="0000FF"/>
            <w:sz w:val="28"/>
            <w:szCs w:val="28"/>
            <w:u w:val="single"/>
          </w:rPr>
          <w:t>http://rl-online.ru/articles.html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ктор Максимович Сине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стина Борисовна Бог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холингв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для студентов направлений подготов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7.04.01. Психолог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тельного уровня магистр </w:t>
      </w:r>
    </w:p>
    <w:p>
      <w:pPr>
        <w:pStyle w:val="Normal"/>
        <w:jc w:val="center"/>
        <w:rPr/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верстка: К.Б. Бог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6157, ДНР, г. Макеевка, ул. Островского,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Донбасская аграрная академ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3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qps.ru/c0Mdb" TargetMode="External"/><Relationship Id="rId4" Type="http://schemas.openxmlformats.org/officeDocument/2006/relationships/hyperlink" Target="https://cloud.mail.ru/public/9Rui/WE3ZRPH3W" TargetMode="External"/><Relationship Id="rId5" Type="http://schemas.openxmlformats.org/officeDocument/2006/relationships/hyperlink" Target="https://cloud.mail.ru/public/8mx4/RNmjGCYwk" TargetMode="External"/><Relationship Id="rId6" Type="http://schemas.openxmlformats.org/officeDocument/2006/relationships/hyperlink" Target="https://cloud.mail.ru/public/LyZ3/VJGzRCoRr" TargetMode="External"/><Relationship Id="rId7" Type="http://schemas.openxmlformats.org/officeDocument/2006/relationships/hyperlink" Target="https://cloud.mail.ru/public/LyZ3/VJGzRCoRr" TargetMode="External"/><Relationship Id="rId8" Type="http://schemas.openxmlformats.org/officeDocument/2006/relationships/hyperlink" Target="https://cloud.mail.ru/public/5Grg/GhYREi6BD" TargetMode="External"/><Relationship Id="rId9" Type="http://schemas.openxmlformats.org/officeDocument/2006/relationships/hyperlink" Target="https://cloud.mail.ru/public/H951/C5JBSRXQY" TargetMode="External"/><Relationship Id="rId10" Type="http://schemas.openxmlformats.org/officeDocument/2006/relationships/hyperlink" Target="http://qps.ru/03TCv" TargetMode="External"/><Relationship Id="rId11" Type="http://schemas.openxmlformats.org/officeDocument/2006/relationships/hyperlink" Target="http://qps.ru/Z3dcw" TargetMode="External"/><Relationship Id="rId12" Type="http://schemas.openxmlformats.org/officeDocument/2006/relationships/hyperlink" Target="https://cloud.mail.ru/public/H951/C5JBSRXQY" TargetMode="External"/><Relationship Id="rId13" Type="http://schemas.openxmlformats.org/officeDocument/2006/relationships/hyperlink" Target="http://psyjournals.ru/langpsy/index.shtml" TargetMode="External"/><Relationship Id="rId14" Type="http://schemas.openxmlformats.org/officeDocument/2006/relationships/hyperlink" Target="http://www.voppsy.ru/" TargetMode="External"/><Relationship Id="rId15" Type="http://schemas.openxmlformats.org/officeDocument/2006/relationships/hyperlink" Target="http://psyjournals.ru/jmfp/index.shtml" TargetMode="External"/><Relationship Id="rId16" Type="http://schemas.openxmlformats.org/officeDocument/2006/relationships/hyperlink" Target="http://magazine.mospsy.ru/" TargetMode="External"/><Relationship Id="rId17" Type="http://schemas.openxmlformats.org/officeDocument/2006/relationships/hyperlink" Target="http://www.ipras.ru/cntnt/rus/institut_p/psihologic.html" TargetMode="External"/><Relationship Id="rId18" Type="http://schemas.openxmlformats.org/officeDocument/2006/relationships/hyperlink" Target="http://psyperm.narod.ru/Ob_izdanii.htm" TargetMode="External"/><Relationship Id="rId19" Type="http://schemas.openxmlformats.org/officeDocument/2006/relationships/hyperlink" Target="http://npsyj.ru/articles/volumes/" TargetMode="External"/><Relationship Id="rId20" Type="http://schemas.openxmlformats.org/officeDocument/2006/relationships/hyperlink" Target="http://www.psy.msu.ru/science/vestnik/archive.html" TargetMode="External"/><Relationship Id="rId21" Type="http://schemas.openxmlformats.org/officeDocument/2006/relationships/hyperlink" Target="http://rl-online.ru/articles.html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11:00Z</dcterms:created>
  <dc:creator>User</dc:creator>
  <dc:description/>
  <cp:keywords/>
  <dc:language>en-US</dc:language>
  <cp:lastModifiedBy>Admin</cp:lastModifiedBy>
  <dcterms:modified xsi:type="dcterms:W3CDTF">2018-03-14T13:47:00Z</dcterms:modified>
  <cp:revision>28</cp:revision>
  <dc:subject/>
  <dc:title/>
</cp:coreProperties>
</file>