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ингвистика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4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сихология. Психологическое сопровождение населения сельских и урбанизированных территорий</w:t>
              <w:tab/>
              <w:tab/>
              <w:tab/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62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Психолингвистика» является частью ОПОП ВО по направлению подготовки </w:t>
      </w:r>
      <w:r>
        <w:rPr>
          <w:color w:val="000000"/>
          <w:sz w:val="28"/>
          <w:szCs w:val="28"/>
        </w:rPr>
        <w:t>37.04.01 Психология</w:t>
      </w:r>
      <w:r>
        <w:rPr>
          <w:sz w:val="28"/>
          <w:szCs w:val="28"/>
        </w:rPr>
        <w:t xml:space="preserve">, направленность (профиль): Практическая психология. Психологическое сопровождение населения сельских и урбанизированных территорий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.Б. Богр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Психолингвистика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дисциплин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4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Магистерск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ая психология. Психологическое сопровождение населения сельских и урбанизированных территор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курсовая работа (прое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ингвисти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3060"/>
        <w:gridCol w:w="4021"/>
      </w:tblGrid>
      <w:tr>
        <w:trPr>
          <w:trHeight w:val="35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4"/>
                <w:lang w:val="en-US"/>
              </w:rPr>
            </w:pPr>
            <w:r>
              <w:rPr>
                <w:rFonts w:eastAsia="Calibri"/>
                <w:b/>
                <w:sz w:val="24"/>
                <w:lang w:val="en-US"/>
              </w:rPr>
              <w:t>Компетен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b/>
                <w:sz w:val="24"/>
                <w:lang w:val="en-US"/>
              </w:rPr>
              <w:t xml:space="preserve">Индикаторы </w:t>
            </w:r>
            <w:r>
              <w:rPr>
                <w:rFonts w:eastAsia="Calibri"/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lang w:val="en-US"/>
              </w:rPr>
              <w:t>компетенц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b/>
                <w:sz w:val="24"/>
                <w:lang w:val="en-US"/>
              </w:rPr>
              <w:t>Результаты</w:t>
            </w:r>
            <w:r>
              <w:rPr>
                <w:rFonts w:eastAsia="Calibri"/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lang w:val="en-US"/>
              </w:rPr>
              <w:t>обучения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УК-5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-</w:t>
            </w:r>
            <w:r>
              <w:rPr>
                <w:rFonts w:eastAsia="Calibri"/>
                <w:b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пособен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нализировать и учитывать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нообрази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ультур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цесс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жкультурног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</w:rPr>
              <w:t>УК-5.1.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бирает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иль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ще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етом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ультурологических</w:t>
            </w:r>
            <w:r>
              <w:rPr>
                <w:rFonts w:eastAsia="Calibri"/>
                <w:spacing w:val="1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</w:rPr>
              <w:t>социаль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обенносте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удитории.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</w:rPr>
              <w:t>УК-5.2.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важительн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носится к историческому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следию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адициям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циальных</w:t>
              <w:tab/>
            </w:r>
            <w:r>
              <w:rPr>
                <w:rFonts w:eastAsia="Calibri"/>
                <w:spacing w:val="-1"/>
                <w:sz w:val="24"/>
              </w:rPr>
              <w:t>групп,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итывает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ов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лигиозны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текст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ия.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УК-5.3. Строит делово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щени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нципа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лерантности и этическ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ормах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0" w:leader="none"/>
                <w:tab w:val="left" w:pos="2901" w:leader="none"/>
                <w:tab w:val="left" w:pos="3783" w:leader="none"/>
              </w:tabs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  <w:t>Знания:</w:t>
            </w:r>
            <w:r>
              <w:rPr>
                <w:rFonts w:eastAsia="Calibri"/>
                <w:b/>
                <w:i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ункци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дач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ы психолога</w:t>
              <w:tab/>
              <w:tab/>
            </w:r>
            <w:r>
              <w:rPr>
                <w:rFonts w:eastAsia="Calibri"/>
                <w:spacing w:val="-4"/>
                <w:sz w:val="24"/>
              </w:rPr>
              <w:t>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логиче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лужбы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ой</w:t>
              <w:tab/>
              <w:tab/>
            </w:r>
            <w:r>
              <w:rPr>
                <w:rFonts w:eastAsia="Calibri"/>
                <w:spacing w:val="-1"/>
                <w:sz w:val="24"/>
              </w:rPr>
              <w:t>ситуации,</w:t>
            </w:r>
          </w:p>
          <w:p>
            <w:pPr>
              <w:pStyle w:val="TableParagraph"/>
              <w:tabs>
                <w:tab w:val="clear" w:pos="708"/>
                <w:tab w:val="left" w:pos="1209" w:leader="none"/>
                <w:tab w:val="left" w:pos="2089" w:leader="none"/>
                <w:tab w:val="left" w:pos="2646" w:leader="none"/>
                <w:tab w:val="left" w:pos="3001" w:leader="none"/>
                <w:tab w:val="left" w:pos="3783" w:leader="none"/>
              </w:tabs>
              <w:jc w:val="both"/>
              <w:rPr/>
            </w:pPr>
            <w:r>
              <w:rPr>
                <w:rFonts w:eastAsia="Calibri"/>
                <w:sz w:val="24"/>
              </w:rPr>
              <w:t>закономерные</w:t>
              <w:tab/>
              <w:tab/>
              <w:t>последствия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ебывания</w:t>
              <w:tab/>
              <w:t>личности</w:t>
              <w:tab/>
              <w:t>в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ой ситуации; специфику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правила</w:t>
              <w:tab/>
              <w:tab/>
              <w:tab/>
              <w:t>оказания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логиче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мощ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ой ситуации и после неё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ет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ремен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актора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обенносте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тинген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характера возникшего психическ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сстройства;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тоды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ёмы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ррекции состояний и расстройств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зникших в результате пребыва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чности в экстремальной ситуации;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тапы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веде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лич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коррекционных</w:t>
              <w:tab/>
              <w:tab/>
              <w:tab/>
              <w:t>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адаптацион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роприятий;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логические методы коррекци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ддиктивн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ведения</w:t>
            </w:r>
          </w:p>
          <w:p>
            <w:pPr>
              <w:pStyle w:val="TableParagraph"/>
              <w:tabs>
                <w:tab w:val="clear" w:pos="708"/>
                <w:tab w:val="left" w:pos="2058" w:leader="none"/>
                <w:tab w:val="left" w:pos="3001" w:leader="none"/>
              </w:tabs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  <w:t>Умения:</w:t>
            </w:r>
            <w:r>
              <w:rPr>
                <w:rFonts w:eastAsia="Calibri"/>
                <w:b/>
                <w:i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брать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обходимы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логические приёмы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тоды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я осуществления психологическо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ддержки</w:t>
              <w:tab/>
              <w:t>и</w:t>
              <w:tab/>
            </w:r>
            <w:r>
              <w:rPr>
                <w:rFonts w:eastAsia="Calibri"/>
                <w:spacing w:val="-1"/>
                <w:sz w:val="24"/>
              </w:rPr>
              <w:t>оказания</w:t>
            </w:r>
          </w:p>
          <w:p>
            <w:pPr>
              <w:pStyle w:val="TableParagraph"/>
              <w:tabs>
                <w:tab w:val="clear" w:pos="708"/>
                <w:tab w:val="left" w:pos="2752" w:leader="none"/>
              </w:tabs>
              <w:jc w:val="both"/>
              <w:rPr/>
            </w:pPr>
            <w:r>
              <w:rPr>
                <w:rFonts w:eastAsia="Calibri"/>
                <w:sz w:val="24"/>
              </w:rPr>
              <w:t>психологической</w:t>
              <w:tab/>
            </w:r>
            <w:r>
              <w:rPr>
                <w:rFonts w:eastAsia="Calibri"/>
                <w:spacing w:val="-1"/>
                <w:sz w:val="24"/>
              </w:rPr>
              <w:t>помощ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участникам </w:t>
            </w:r>
            <w:r>
              <w:rPr>
                <w:rFonts w:eastAsia="Calibri"/>
                <w:spacing w:val="-1"/>
                <w:sz w:val="24"/>
              </w:rPr>
              <w:t>экстремальных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й: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квидатора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пострадавшим; </w:t>
            </w:r>
            <w:r>
              <w:rPr>
                <w:rFonts w:eastAsia="Calibri"/>
                <w:spacing w:val="-1"/>
                <w:sz w:val="24"/>
              </w:rPr>
              <w:t>спланировать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логическо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мешательств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дивидуальн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ппов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ровнях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ет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плекс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акторов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вязан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характер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личностными </w:t>
            </w:r>
            <w:r>
              <w:rPr>
                <w:rFonts w:eastAsia="Calibri"/>
                <w:spacing w:val="-1"/>
                <w:sz w:val="24"/>
              </w:rPr>
              <w:t>особенностями,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спланировать    </w:t>
            </w:r>
            <w:r>
              <w:rPr>
                <w:rFonts w:eastAsia="Calibri"/>
                <w:spacing w:val="1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свою    </w:t>
            </w:r>
            <w:r>
              <w:rPr>
                <w:rFonts w:eastAsia="Calibri"/>
                <w:spacing w:val="1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работу    </w:t>
            </w:r>
            <w:r>
              <w:rPr>
                <w:rFonts w:eastAsia="Calibri"/>
                <w:spacing w:val="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 оказанию</w:t>
              <w:tab/>
            </w:r>
            <w:r>
              <w:rPr>
                <w:rFonts w:eastAsia="Calibri"/>
                <w:spacing w:val="-1"/>
                <w:sz w:val="24"/>
              </w:rPr>
              <w:t>экстренной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логиче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мощ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ризисны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ях</w:t>
            </w:r>
          </w:p>
          <w:p>
            <w:pPr>
              <w:pStyle w:val="TableParagraph"/>
              <w:tabs>
                <w:tab w:val="clear" w:pos="708"/>
                <w:tab w:val="left" w:pos="2144" w:leader="none"/>
                <w:tab w:val="left" w:pos="2603" w:leader="none"/>
                <w:tab w:val="left" w:pos="2731" w:leader="none"/>
                <w:tab w:val="left" w:pos="2772" w:leader="none"/>
                <w:tab w:val="left" w:pos="2905" w:leader="none"/>
                <w:tab w:val="left" w:pos="3105" w:leader="none"/>
                <w:tab w:val="left" w:pos="3799" w:leader="none"/>
              </w:tabs>
              <w:jc w:val="both"/>
              <w:rPr/>
            </w:pPr>
            <w:r>
              <w:rPr>
                <w:rFonts w:eastAsia="Calibri"/>
                <w:b/>
                <w:i/>
                <w:sz w:val="24"/>
              </w:rPr>
              <w:t>Навыки:</w:t>
              <w:tab/>
              <w:tab/>
              <w:tab/>
            </w:r>
            <w:r>
              <w:rPr>
                <w:rFonts w:eastAsia="Calibri"/>
                <w:spacing w:val="-1"/>
                <w:sz w:val="24"/>
              </w:rPr>
              <w:t>проведения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илактических психологи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роприятий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еспечивающ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учшую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даптацию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чност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и; навыка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изации</w:t>
              <w:tab/>
              <w:t>психологической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иагностики</w:t>
              <w:tab/>
              <w:tab/>
              <w:t>психических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особенностей,    </w:t>
            </w:r>
            <w:r>
              <w:rPr>
                <w:rFonts w:eastAsia="Calibri"/>
                <w:spacing w:val="5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зникших</w:t>
              <w:tab/>
              <w:tab/>
            </w:r>
            <w:r>
              <w:rPr>
                <w:rFonts w:eastAsia="Calibri"/>
                <w:spacing w:val="-1"/>
                <w:sz w:val="24"/>
              </w:rPr>
              <w:t>в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зультате пребыванием человека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ет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лич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акторов: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ительност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ебывания,</w:t>
              <w:tab/>
              <w:tab/>
              <w:tab/>
              <w:tab/>
              <w:tab/>
              <w:tab/>
            </w:r>
            <w:r>
              <w:rPr>
                <w:rFonts w:eastAsia="Calibri"/>
                <w:spacing w:val="-1"/>
                <w:sz w:val="24"/>
              </w:rPr>
              <w:t>степен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ост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ч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дготовленности,</w:t>
              <w:tab/>
              <w:tab/>
              <w:tab/>
              <w:tab/>
              <w:tab/>
            </w:r>
            <w:r>
              <w:rPr>
                <w:rFonts w:eastAsia="Calibri"/>
                <w:spacing w:val="-1"/>
                <w:sz w:val="24"/>
              </w:rPr>
              <w:t>характера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логических последствий и т.п.;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выка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мене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дель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роприят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ррекци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ризис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стояний;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выка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мене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ппов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хнолог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уче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структивным</w:t>
              <w:tab/>
              <w:tab/>
              <w:tab/>
              <w:tab/>
              <w:t>стратегиям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владания</w:t>
            </w:r>
            <w:r>
              <w:rPr>
                <w:rFonts w:eastAsia="Calibri"/>
                <w:spacing w:val="3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3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удных</w:t>
            </w:r>
            <w:r>
              <w:rPr>
                <w:rFonts w:eastAsia="Calibri"/>
                <w:spacing w:val="4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жизненных</w:t>
            </w:r>
          </w:p>
          <w:p>
            <w:pPr>
              <w:pStyle w:val="TableParagraph"/>
              <w:tabs>
                <w:tab w:val="clear" w:pos="708"/>
                <w:tab w:val="left" w:pos="1209" w:leader="none"/>
                <w:tab w:val="left" w:pos="2089" w:leader="none"/>
                <w:tab w:val="left" w:pos="2646" w:leader="none"/>
                <w:tab w:val="left" w:pos="3001" w:leader="none"/>
                <w:tab w:val="left" w:pos="3783" w:leader="none"/>
              </w:tabs>
              <w:jc w:val="both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ситуациях.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</w:rPr>
              <w:t xml:space="preserve">ОПК-6 </w:t>
            </w:r>
            <w:r>
              <w:rPr>
                <w:rFonts w:eastAsia="Calibri"/>
                <w:sz w:val="24"/>
              </w:rPr>
              <w:t>Способен организовать</w:t>
              <w:tab/>
              <w:t>групповую работу на основе знания процессов</w:t>
              <w:tab/>
              <w:t>групповой динамики</w:t>
              <w:tab/>
              <w:t>и принципов формирования команды, управлять межличностными и межгрупповыми конфликт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К-6.1. Знает концепции и методы консультирования (индивидуального, группового,</w:t>
              <w:tab/>
              <w:t>семейного и/или организационного).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К-6.2.</w:t>
              <w:tab/>
              <w:t>Умеет оценить проблемы и потребности клиента, сформулировать задачи и выбрать</w:t>
              <w:tab/>
              <w:t>методы консультирования.</w:t>
            </w:r>
          </w:p>
          <w:p>
            <w:pPr>
              <w:pStyle w:val="TableParagraph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К-6.3.</w:t>
              <w:tab/>
              <w:t>Владеет базовыми</w:t>
              <w:tab/>
              <w:t>приемами установления отношений и взаимодействия</w:t>
              <w:tab/>
              <w:tab/>
              <w:t>с клиентом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0" w:leader="none"/>
                <w:tab w:val="left" w:pos="2901" w:leader="none"/>
                <w:tab w:val="left" w:pos="3783" w:leader="none"/>
              </w:tabs>
              <w:jc w:val="both"/>
              <w:rPr/>
            </w:pPr>
            <w:r>
              <w:rPr>
                <w:rFonts w:eastAsia="Calibri"/>
                <w:b/>
                <w:i/>
                <w:sz w:val="24"/>
              </w:rPr>
              <w:t>Знания:</w:t>
            </w:r>
            <w:r>
              <w:rPr>
                <w:rFonts w:eastAsia="Calibri"/>
                <w:sz w:val="24"/>
              </w:rPr>
              <w:t xml:space="preserve"> историю развития, теоретико-методологические основы и психологии экстремальных и кризисных ситуаций; общую классификацию</w:t>
              <w:tab/>
              <w:t>возможных ситуаций, признаки экстремальной ситуации и возникновения экстремального состояния, виды и характеристики</w:t>
              <w:tab/>
              <w:t>экстремальных ситуаций;</w:t>
              <w:tab/>
              <w:t>особенности</w:t>
              <w:tab/>
              <w:t>и закономерности поведения личности в экстремальных условиях; эффективные и неэффективные копинг-стратегии; методы</w:t>
            </w:r>
          </w:p>
          <w:p>
            <w:pPr>
              <w:pStyle w:val="TableParagraph"/>
              <w:tabs>
                <w:tab w:val="clear" w:pos="708"/>
                <w:tab w:val="left" w:pos="1790" w:leader="none"/>
                <w:tab w:val="left" w:pos="2901" w:leader="none"/>
                <w:tab w:val="left" w:pos="3783" w:leader="none"/>
              </w:tabs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сихологической</w:t>
              <w:tab/>
              <w:t>подготовки специалиста к экстремальным условиям</w:t>
              <w:tab/>
              <w:t>профессиональной деятельности</w:t>
            </w:r>
          </w:p>
          <w:p>
            <w:pPr>
              <w:pStyle w:val="TableParagraph"/>
              <w:tabs>
                <w:tab w:val="clear" w:pos="708"/>
                <w:tab w:val="left" w:pos="2723" w:leader="none"/>
              </w:tabs>
              <w:jc w:val="both"/>
              <w:rPr/>
            </w:pPr>
            <w:r>
              <w:rPr>
                <w:rFonts w:eastAsia="Calibri"/>
                <w:b/>
                <w:i/>
                <w:sz w:val="24"/>
              </w:rPr>
              <w:t>Умения:</w:t>
            </w:r>
            <w:r>
              <w:rPr>
                <w:rFonts w:eastAsia="Calibri"/>
                <w:sz w:val="24"/>
              </w:rPr>
              <w:t xml:space="preserve"> применить знаний о теоретических моделях и методах, разработанных в психологии экстремальных     и</w:t>
              <w:tab/>
              <w:t>стрессовых ситуаций для решения конкретных научных и практических задач, анализировать</w:t>
              <w:tab/>
              <w:tab/>
              <w:t>готовность конкретной личности к пребыванию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ловиях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исле, с учётом имеющегос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 неё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доб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пыт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характер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дивидуа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агирова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ловия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и;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гнозировать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итывать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обенности</w:t>
              <w:tab/>
              <w:t>конкретной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ци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её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зможные последствия для личног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став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ел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ажд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астник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дельности</w:t>
            </w:r>
          </w:p>
          <w:p>
            <w:pPr>
              <w:pStyle w:val="TableParagraph"/>
              <w:tabs>
                <w:tab w:val="clear" w:pos="708"/>
                <w:tab w:val="left" w:pos="1790" w:leader="none"/>
                <w:tab w:val="left" w:pos="2901" w:leader="none"/>
                <w:tab w:val="left" w:pos="3783" w:leader="none"/>
              </w:tabs>
              <w:jc w:val="both"/>
              <w:rPr/>
            </w:pPr>
            <w:r>
              <w:rPr>
                <w:rFonts w:eastAsia="Calibri"/>
                <w:b/>
                <w:i/>
                <w:sz w:val="24"/>
              </w:rPr>
              <w:t>Навыки:</w:t>
            </w:r>
            <w:r>
              <w:rPr>
                <w:rFonts w:eastAsia="Calibri"/>
                <w:sz w:val="24"/>
              </w:rPr>
              <w:tab/>
            </w:r>
            <w:r>
              <w:rPr>
                <w:rFonts w:eastAsia="Calibri"/>
                <w:spacing w:val="-1"/>
                <w:sz w:val="24"/>
              </w:rPr>
              <w:t>диагностик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пповых процессов, протекающ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стремальных</w:t>
            </w:r>
            <w:r>
              <w:rPr>
                <w:rFonts w:eastAsia="Calibri"/>
                <w:spacing w:val="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ловиях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ма 1. Неосознанность и уровневость речевос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ма 2. Единицы речевых и ментальных процессов: общение и коммуник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ма 3. Этнопсихолингви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ма 4. Патопсихолингви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. Прикладная психолингви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контактной работы</w:t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,3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1.4. Матрица соответствия тем дисциплины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1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421"/>
        <w:gridCol w:w="420"/>
        <w:gridCol w:w="421"/>
        <w:gridCol w:w="420"/>
        <w:gridCol w:w="422"/>
      </w:tblGrid>
      <w:tr>
        <w:trPr>
          <w:trHeight w:val="42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О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02"/>
        <w:gridCol w:w="1605"/>
        <w:gridCol w:w="2052"/>
        <w:gridCol w:w="1813"/>
        <w:gridCol w:w="1876"/>
        <w:gridCol w:w="1377"/>
        <w:gridCol w:w="7"/>
      </w:tblGrid>
      <w:tr>
        <w:trPr>
          <w:tblHeader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063"/>
        <w:gridCol w:w="2375"/>
        <w:gridCol w:w="2268"/>
        <w:gridCol w:w="2551"/>
        <w:gridCol w:w="3119"/>
      </w:tblGrid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ритерии и показатели оценивания результатов обучения 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ind w:hanging="142"/>
        <w:jc w:val="both"/>
        <w:rPr>
          <w:b/>
          <w:b/>
          <w:bCs/>
        </w:rPr>
      </w:pPr>
      <w:r>
        <w:rPr>
          <w:b/>
          <w:bCs/>
        </w:rPr>
      </w:r>
      <w:bookmarkStart w:id="3" w:name="_Hlk130113409"/>
      <w:bookmarkStart w:id="4" w:name="_Hlk130113409"/>
      <w:bookmarkEnd w:id="4"/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5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Вариант 1.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1)  Психолингвистика - это….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междисциплинарная наука, комплексно изучающая речевой поток.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наука о процессе порождения и восприятия высказывания.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наука о системе знаков и кодов.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/>
      </w:pPr>
      <w:r>
        <w:rPr>
          <w:bCs/>
        </w:rPr>
        <w:t>d)  наука о </w:t>
      </w:r>
      <w:hyperlink r:id="rId6">
        <w:r>
          <w:rPr>
            <w:rStyle w:val="InternetLink"/>
            <w:bCs/>
          </w:rPr>
          <w:t>фонетическом</w:t>
        </w:r>
      </w:hyperlink>
      <w:r>
        <w:rPr>
          <w:bCs/>
        </w:rPr>
        <w:t>, лексическом и </w:t>
      </w:r>
      <w:hyperlink r:id="rId7">
        <w:r>
          <w:rPr>
            <w:rStyle w:val="InternetLink"/>
            <w:bCs/>
          </w:rPr>
          <w:t>синтаксическом</w:t>
        </w:r>
      </w:hyperlink>
      <w:r>
        <w:rPr>
          <w:bCs/>
        </w:rPr>
        <w:t> изучении языка.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2)  Ориентировочная реакция-это…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врожденный рефлекс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комплекс оживлен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приобретенный рефлекс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рефлекс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3)  Речевое сознание имеет основную структуру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объект-предикат-субъект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предикат-субъект - объект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субъект-предикат-объект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предикат-объект-субъект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4)  К основным этапам развития детской речи относят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доречевой этап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период гулен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этап усвоения грамматики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верно все выше перечисленное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5)  Центр Брока локализуется в…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задней трети первой лобной извилины левого полушар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задней трети первой височной извилины левого полушар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лобных долях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задней трети первой височной извилины правого полушария</w:t>
      </w:r>
    </w:p>
    <w:tbl>
      <w:tblPr>
        <w:tblW w:w="4680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43"/>
      </w:tblGrid>
      <w:tr>
        <w:trPr/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Варианты ответов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c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c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Вариант 2.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1)  Области применения психолингвистики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конвейерный труд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нейрохирург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криминалистик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естествознание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2)  Речевой акт представляет собой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устное порождение речевого высказыван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письменное порождение речевого высказыван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производство и прием речевого сообщен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прием речевого сообщен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3)  В центре речевого высказывания находится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объект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предикат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субъект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ядерное слово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4)  Овладение двумя языками позволяет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включить человека в два сообществ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преодолеть языковой барьер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сравнить два языка и картины мир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верно все вышеперечисленное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5)  Ядерные слова –это …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шаблоны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клише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стимулы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валентности</w:t>
      </w:r>
    </w:p>
    <w:tbl>
      <w:tblPr>
        <w:tblW w:w="4680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43"/>
      </w:tblGrid>
      <w:tr>
        <w:trPr/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Варианты ответов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c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c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b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b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c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Вариант 3.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1)  В первый функциональный блок мозга (по Лурии А. Р. ) входят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задние отделы больших полушарий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гипоталамус, зрительный бугор, ретикулярная формац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передние отделы мозг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ствол мозг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2)  Функцией речи не является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регулятивная функц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синкретическая функц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магическая функц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диакретическая функц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3)  Важнейшим фактором на который опирается процесс декодирования является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/>
      </w:pPr>
      <w:r>
        <w:rPr>
          <w:bCs/>
        </w:rPr>
        <w:t>a)  знание об </w:t>
      </w:r>
      <w:hyperlink r:id="rId8">
        <w:r>
          <w:rPr>
            <w:rStyle w:val="InternetLink"/>
            <w:bCs/>
          </w:rPr>
          <w:t>адресате</w:t>
        </w:r>
      </w:hyperlink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взаимоотношения между собеседниками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интуиция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лексико-грамматическая структура язык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4)  Для мотивации ребенка с интеллектуальным недоразвитием характерно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долговременность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высокая выраженность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элементарность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активность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5)  При акустико-гностической афазии повреждается кора головного мозга в области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лобных долей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задней трети верхней височной извилины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передней трети верхней височной извилины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теменно-затылочного отдела</w:t>
      </w:r>
    </w:p>
    <w:tbl>
      <w:tblPr>
        <w:tblW w:w="4680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43"/>
      </w:tblGrid>
      <w:tr>
        <w:trPr/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Варианты ответов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b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b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b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Вариант 4.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1)  Овладение двумя языками позволяет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включить человека в два сообществ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преодолеть языковой барьер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сравнить два языка и картины мир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верно все вышеперечисленное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2)  Воспроизводством речевого сообщения является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механическое воспроизводство текст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конспектирование текст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правка текст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верно все вышеперечисленное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3)  Прием информации слушающим в речевом акте обеспечивается главным образом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слуховым восприятием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мыслительным восприятием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эмоциональным восприятием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верно все вышеперечисленное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4)  Овладение двумя языками позволяет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включить человека в два сообществ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преодолеть языковой барьер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сравнить два языка и картины мир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верно все вышеперечисленное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5)  При афферентной моторной афазии повреждается кора головного мозга в области: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a)  среднего и заднего отделов височной области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b)  теменно-затылочного отдела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c)  заднее-лобных отделов</w:t>
      </w:r>
    </w:p>
    <w:p>
      <w:pPr>
        <w:pStyle w:val="Normal"/>
        <w:shd w:fill="FFFFFF" w:val="clear"/>
        <w:spacing w:lineRule="auto" w:line="360"/>
        <w:ind w:firstLine="709"/>
        <w:textAlignment w:val="baseline"/>
        <w:rPr>
          <w:bCs/>
        </w:rPr>
      </w:pPr>
      <w:r>
        <w:rPr>
          <w:bCs/>
        </w:rPr>
        <w:t>d)  затылочного отдела</w:t>
      </w:r>
    </w:p>
    <w:tbl>
      <w:tblPr>
        <w:tblW w:w="4680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43"/>
      </w:tblGrid>
      <w:tr>
        <w:trPr/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Варианты ответов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b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c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b</w:t>
            </w:r>
          </w:p>
        </w:tc>
      </w:tr>
      <w:tr>
        <w:trPr/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textAlignment w:val="baseline"/>
              <w:rPr>
                <w:bCs/>
              </w:rPr>
            </w:pPr>
            <w:r>
              <w:rPr>
                <w:bCs/>
              </w:rPr>
              <w:t>c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Default"/>
        <w:ind w:firstLine="709"/>
        <w:jc w:val="both"/>
        <w:rPr>
          <w:b/>
          <w:b/>
        </w:rPr>
      </w:pPr>
      <w:bookmarkStart w:id="5" w:name="_Hlk130113432"/>
      <w:bookmarkEnd w:id="5"/>
      <w:r>
        <w:rPr>
          <w:b/>
        </w:rPr>
        <w:t>Тема 1.1. Неосознанность и уровневость речевосприятия</w:t>
      </w:r>
    </w:p>
    <w:p>
      <w:pPr>
        <w:pStyle w:val="Default"/>
        <w:ind w:firstLine="709"/>
        <w:jc w:val="center"/>
        <w:rPr>
          <w:bCs/>
          <w:i/>
          <w:i/>
        </w:rPr>
      </w:pPr>
      <w:r>
        <w:rPr>
          <w:bCs/>
          <w:i/>
        </w:rPr>
        <w:t>Вопросы для обсуждения: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1. Коротко изложите классическую психолингвистическую модель уровней</w:t>
      </w:r>
    </w:p>
    <w:p>
      <w:pPr>
        <w:pStyle w:val="Default"/>
        <w:jc w:val="both"/>
        <w:rPr>
          <w:bCs/>
        </w:rPr>
      </w:pPr>
      <w:r>
        <w:rPr>
          <w:bCs/>
        </w:rPr>
        <w:t>речевосприятия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2. Как идентифицируются звуки речи? В чём заключается сложность их</w:t>
      </w:r>
    </w:p>
    <w:p>
      <w:pPr>
        <w:pStyle w:val="Default"/>
        <w:jc w:val="both"/>
        <w:rPr>
          <w:bCs/>
        </w:rPr>
      </w:pPr>
      <w:r>
        <w:rPr>
          <w:bCs/>
        </w:rPr>
        <w:t>идентификации? В чём суть сенсорной и моторной теорий восприятия речи?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3. Определите понятия фонематического и речевого слуха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4. Что подразумевается под смысловым восприятием речи? Каковы его этапы?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Дифференцируйте понятия «смысловое восприятие» и «понимание речи»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5. В чём основные различия между восприятием текста на слух и при чтении(по уровням речевосприятия)?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6. Какова роль грамматики в восприятии и понимании речи?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7. В чем заключается роль механизма прогнозирования в речевых процессах</w:t>
      </w:r>
    </w:p>
    <w:p>
      <w:pPr>
        <w:pStyle w:val="Default"/>
        <w:jc w:val="both"/>
        <w:rPr>
          <w:bCs/>
        </w:rPr>
      </w:pPr>
      <w:r>
        <w:rPr>
          <w:bCs/>
        </w:rPr>
        <w:t>(при восприятии речи, в частности)?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8. В чем суть анализа понимания речи как результата и процесса? Что</w:t>
      </w:r>
    </w:p>
    <w:p>
      <w:pPr>
        <w:pStyle w:val="Default"/>
        <w:jc w:val="both"/>
        <w:rPr>
          <w:bCs/>
        </w:rPr>
      </w:pPr>
      <w:r>
        <w:rPr>
          <w:bCs/>
        </w:rPr>
        <w:t>подразумевается под динамической стороной понимания текста (речи)?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9. В чем суть понимания текста как процесса прогностического?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10. Что подразумевается под субъективностью понимания речи? Чем она</w:t>
      </w:r>
    </w:p>
    <w:p>
      <w:pPr>
        <w:pStyle w:val="Default"/>
        <w:jc w:val="both"/>
        <w:rPr>
          <w:bCs/>
        </w:rPr>
      </w:pPr>
      <w:r>
        <w:rPr>
          <w:bCs/>
        </w:rPr>
        <w:t>определяется?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11. В чем суть понимания текста как процесса гибко стратегического?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12. Каковы существующие классификации понимания речи на виды (типы,</w:t>
      </w:r>
    </w:p>
    <w:p>
      <w:pPr>
        <w:pStyle w:val="Default"/>
        <w:jc w:val="both"/>
        <w:rPr>
          <w:bCs/>
        </w:rPr>
      </w:pPr>
      <w:r>
        <w:rPr>
          <w:bCs/>
        </w:rPr>
        <w:t>уровни, формы)?</w:t>
      </w:r>
    </w:p>
    <w:p>
      <w:pPr>
        <w:pStyle w:val="Default"/>
        <w:ind w:firstLine="709"/>
        <w:jc w:val="center"/>
        <w:rPr>
          <w:bCs/>
          <w:i/>
          <w:i/>
        </w:rPr>
      </w:pPr>
      <w:r>
        <w:rPr>
          <w:bCs/>
          <w:i/>
        </w:rPr>
        <w:t>Темы для индивидуальных выступлений студентов: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Фоносемантика: теория и практика фоносемантических исследований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Тема 1.2. Единицы речевых и ментальных процессов: общение и коммуникац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center"/>
        <w:rPr>
          <w:bCs/>
          <w:i/>
          <w:i/>
          <w:color w:val="000000"/>
          <w:spacing w:val="3"/>
          <w:lang w:eastAsia="ar-SA"/>
        </w:rPr>
      </w:pPr>
      <w:r>
        <w:rPr>
          <w:bCs/>
          <w:i/>
          <w:color w:val="000000"/>
          <w:spacing w:val="3"/>
          <w:lang w:eastAsia="ar-SA"/>
        </w:rPr>
        <w:t>Вопросы для обсуждени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1. Каковы особенности научного рассмотрения категории текст: Текст в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научном знании и обыденном сознан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2. Что подразумевается под интерпретируемостью текста? Почему данное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свойство можно рассматривать как критерий отнесения речевого продукта к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разряду текстов?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3. Дифференцируйте понятия: «содержание текста», «смысл текста», «Коммуникативный контекст», «смысловые опоры». Укажите уровни смысла текст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4. Изложите классификацию текстов А.А. Брудного по степени емкости их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смысловой структуры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5. Текст и дискурс: дифференцируйте понят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6. Расскажите о структурных принципах построения текста: связности и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цельно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7. Изложите суть теории актуального членения предлож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8. Какова природа невербалики? Роль невербальных средств в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естественноязыковом общен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9. Изложите классификацию невербальных средств общ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center"/>
        <w:rPr>
          <w:bCs/>
          <w:i/>
          <w:i/>
          <w:color w:val="000000"/>
          <w:spacing w:val="3"/>
          <w:lang w:eastAsia="ar-SA"/>
        </w:rPr>
      </w:pPr>
      <w:r>
        <w:rPr>
          <w:bCs/>
          <w:i/>
          <w:color w:val="000000"/>
          <w:spacing w:val="3"/>
          <w:lang w:eastAsia="ar-SA"/>
        </w:rPr>
        <w:t>Темы для индивидуальных выступлений студентов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Невербальные средства общения (по А. Пизу и др)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Речевая деятельность как творчество: понятие языковой игры (2 студ)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Рельефное письмо и язык Брайл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Язык блиссимволов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Cs/>
          <w:color w:val="000000"/>
          <w:spacing w:val="3"/>
          <w:lang w:eastAsia="ar-SA"/>
        </w:rPr>
      </w:pPr>
      <w:r>
        <w:rPr>
          <w:bCs/>
          <w:color w:val="000000"/>
          <w:spacing w:val="3"/>
          <w:lang w:eastAsia="ar-SA"/>
        </w:rPr>
        <w:t>Искусственные языки: эсперанто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/>
          <w:b/>
          <w:bCs/>
          <w:color w:val="000000"/>
          <w:spacing w:val="3"/>
          <w:lang w:eastAsia="ar-SA"/>
        </w:rPr>
      </w:pPr>
      <w:r>
        <w:rPr>
          <w:b/>
          <w:bCs/>
          <w:color w:val="000000"/>
          <w:spacing w:val="3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b/>
          <w:b/>
          <w:bCs/>
          <w:color w:val="000000"/>
          <w:spacing w:val="3"/>
          <w:lang w:eastAsia="ar-SA"/>
        </w:rPr>
      </w:pPr>
      <w:r>
        <w:rPr>
          <w:b/>
          <w:bCs/>
          <w:color w:val="000000"/>
          <w:spacing w:val="3"/>
          <w:lang w:eastAsia="ar-SA"/>
        </w:rPr>
        <w:t>Тема 1.3. Этнопсихолингвистик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center"/>
        <w:rPr>
          <w:bCs/>
          <w:i/>
          <w:i/>
        </w:rPr>
      </w:pPr>
      <w:r>
        <w:rPr>
          <w:bCs/>
          <w:i/>
        </w:rPr>
        <w:t>Вопросы для обсуждения:</w:t>
      </w:r>
    </w:p>
    <w:p>
      <w:pPr>
        <w:pStyle w:val="Default"/>
        <w:numPr>
          <w:ilvl w:val="0"/>
          <w:numId w:val="8"/>
        </w:numPr>
        <w:ind w:left="0" w:firstLine="709"/>
        <w:jc w:val="both"/>
        <w:rPr>
          <w:bCs/>
        </w:rPr>
      </w:pPr>
      <w:r>
        <w:rPr>
          <w:bCs/>
        </w:rPr>
        <w:t>Как слова отражают культуру говорящего на нём народа?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bCs/>
        </w:rPr>
      </w:pPr>
      <w:r>
        <w:rPr>
          <w:bCs/>
        </w:rPr>
        <w:t>В чём суть гипотезы лингвистической относительности?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Что такое лакуна? Какие типы лакун вы встречали в инокультурных</w:t>
        <w:br/>
        <w:t>текстах?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Если вы хоть немного знаете иностранный язык, то как вы можете</w:t>
        <w:br/>
        <w:t>оценить свой билингвизм по времени усвоения и по сложности</w:t>
        <w:br/>
        <w:t>речевых действий?</w:t>
      </w:r>
    </w:p>
    <w:p>
      <w:pPr>
        <w:pStyle w:val="Default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Почему в речи билингва встречаются ошибки? Чем речь иностранца отличается от речи носителя языка?</w:t>
      </w:r>
    </w:p>
    <w:p>
      <w:pPr>
        <w:pStyle w:val="Default"/>
        <w:jc w:val="center"/>
        <w:rPr>
          <w:bCs/>
          <w:i/>
          <w:i/>
        </w:rPr>
      </w:pPr>
      <w:r>
        <w:rPr>
          <w:bCs/>
          <w:i/>
        </w:rPr>
        <w:t>Темы для индивидуальных выступлений студентов: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Понятие языковой картины мира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Гипотеза лингвистической относительности Сепира-Уорфа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Билингвизм и его типы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Психолингвистические аспекты перевода и межкультурного общения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Способы создания речевой ситуации при обучении иностранному языку</w:t>
      </w:r>
    </w:p>
    <w:p>
      <w:pPr>
        <w:pStyle w:val="Default"/>
        <w:ind w:firstLine="709"/>
        <w:jc w:val="both"/>
        <w:rPr>
          <w:bCs/>
        </w:rPr>
      </w:pPr>
      <w:r>
        <w:rPr/>
        <w:t>Подъязык субкультур (хиппи, панки, новые русские и др.).</w:t>
      </w:r>
    </w:p>
    <w:p>
      <w:pPr>
        <w:pStyle w:val="Default"/>
        <w:ind w:firstLine="709"/>
        <w:jc w:val="both"/>
        <w:rPr/>
      </w:pPr>
      <w:r>
        <w:rPr/>
        <w:t>Перевод как вид речевой деятельности.</w:t>
      </w:r>
    </w:p>
    <w:p>
      <w:pPr>
        <w:pStyle w:val="Default"/>
        <w:ind w:firstLine="709"/>
        <w:jc w:val="both"/>
        <w:rPr/>
      </w:pPr>
      <w:r>
        <w:rPr/>
        <w:t>Виды переводческих трансформаций.</w:t>
      </w:r>
    </w:p>
    <w:p>
      <w:pPr>
        <w:pStyle w:val="Default"/>
        <w:ind w:firstLine="709"/>
        <w:jc w:val="both"/>
        <w:rPr/>
      </w:pPr>
      <w:r>
        <w:rPr/>
        <w:t>Когнитивные стили в изучении иностранных языков.</w:t>
      </w:r>
    </w:p>
    <w:p>
      <w:pPr>
        <w:pStyle w:val="Default"/>
        <w:ind w:firstLine="709"/>
        <w:jc w:val="both"/>
        <w:rPr/>
      </w:pPr>
      <w:r>
        <w:rPr/>
        <w:t>Способности к иностранному языку.</w:t>
      </w:r>
    </w:p>
    <w:p>
      <w:pPr>
        <w:pStyle w:val="Default"/>
        <w:ind w:firstLine="709"/>
        <w:jc w:val="both"/>
        <w:rPr/>
      </w:pPr>
      <w:r>
        <w:rPr/>
        <w:t>Лингвистические анекдоты на русском языке и их толкование и перевод.</w:t>
      </w:r>
    </w:p>
    <w:p>
      <w:pPr>
        <w:pStyle w:val="Default"/>
        <w:ind w:firstLine="709"/>
        <w:jc w:val="both"/>
        <w:rPr/>
      </w:pPr>
      <w:r>
        <w:rPr/>
        <w:t>Ошибки в речи иностранцев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Тема 1.4. Патопсихолингвистик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center"/>
        <w:rPr>
          <w:bCs/>
          <w:i/>
          <w:i/>
        </w:rPr>
      </w:pPr>
      <w:r>
        <w:rPr>
          <w:bCs/>
          <w:i/>
        </w:rPr>
        <w:t>Вопросы для обсуждения: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Чем характеризуется речь человека, который находится в состоя</w:t>
        <w:br/>
        <w:t>нии эмоциональной напряжённости?</w:t>
      </w:r>
    </w:p>
    <w:p>
      <w:pPr>
        <w:pStyle w:val="Default"/>
        <w:numPr>
          <w:ilvl w:val="0"/>
          <w:numId w:val="7"/>
        </w:numPr>
        <w:ind w:left="0"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Каковы особенности речи человека в состоянии изменённого со</w:t>
        <w:br/>
        <w:t>знания?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Какие данные получены в психиатрической лингвистике?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Какие встречаются нарушения речи?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Какие мозговые центры речи управляют производством и восприятием речи?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Что такое афазия?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Что изучает нейролингвистика?</w:t>
      </w:r>
    </w:p>
    <w:p>
      <w:pPr>
        <w:pStyle w:val="Default"/>
        <w:ind w:firstLine="709"/>
        <w:jc w:val="center"/>
        <w:rPr>
          <w:bCs/>
          <w:i/>
          <w:i/>
          <w:spacing w:val="-7"/>
          <w:lang w:eastAsia="ar-SA"/>
        </w:rPr>
      </w:pPr>
      <w:r>
        <w:rPr>
          <w:bCs/>
          <w:i/>
          <w:spacing w:val="-7"/>
          <w:lang w:eastAsia="ar-SA"/>
        </w:rPr>
        <w:t>Темы для индивидуальных выступлений студентов: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Физиологические центры речи.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Нарушения и дефекты речи.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Речь в состоянии эмоционального напряжения.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Психиатрическая лингвистика.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Язык глухонемых.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Моторная и сенсорная афазия.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Речь при маниакальной акцентуации.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Речь при депрессии.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Речь и мышление при шизофрении.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Речь при эпилептоидной акцентуации.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Речь при истероидной акцентуации.</w:t>
      </w:r>
    </w:p>
    <w:p>
      <w:pPr>
        <w:pStyle w:val="Default"/>
        <w:ind w:firstLine="709"/>
        <w:jc w:val="both"/>
        <w:rPr>
          <w:bCs/>
          <w:spacing w:val="-7"/>
          <w:lang w:eastAsia="ar-SA"/>
        </w:rPr>
      </w:pPr>
      <w:r>
        <w:rPr>
          <w:bCs/>
          <w:spacing w:val="-7"/>
          <w:lang w:eastAsia="ar-SA"/>
        </w:rPr>
        <w:t>Психолингвистические признаки агрессивной речи.</w:t>
      </w:r>
    </w:p>
    <w:p>
      <w:pPr>
        <w:pStyle w:val="Default"/>
        <w:ind w:firstLine="709"/>
        <w:jc w:val="both"/>
        <w:rPr>
          <w:b/>
          <w:b/>
          <w:bCs/>
          <w:spacing w:val="-7"/>
          <w:lang w:eastAsia="ar-SA"/>
        </w:rPr>
      </w:pPr>
      <w:r>
        <w:rPr>
          <w:b/>
          <w:bCs/>
          <w:spacing w:val="-7"/>
          <w:lang w:eastAsia="ar-SA"/>
        </w:rPr>
      </w:r>
    </w:p>
    <w:p>
      <w:pPr>
        <w:pStyle w:val="Default"/>
        <w:ind w:firstLine="709"/>
        <w:jc w:val="both"/>
        <w:rPr>
          <w:b/>
          <w:b/>
          <w:bCs/>
          <w:spacing w:val="-7"/>
          <w:lang w:eastAsia="ar-SA"/>
        </w:rPr>
      </w:pPr>
      <w:r>
        <w:rPr>
          <w:b/>
          <w:bCs/>
          <w:spacing w:val="-7"/>
          <w:lang w:eastAsia="ar-SA"/>
        </w:rPr>
        <w:t>Тема 2.1. Прикладная психолингвистика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Вопросы для обсужд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1.</w:t>
        <w:tab/>
        <w:t>Чем характеризуется речь человека, который находится в состоянии эмоциональной напряжённости?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2.</w:t>
        <w:tab/>
        <w:t>Каковы особенности речи человека в состоянии изменённого сознания?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3.</w:t>
        <w:tab/>
        <w:t>Какие данные получены в психиатрической лингвистике?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4.</w:t>
        <w:tab/>
        <w:t>Какие встречаются нарушения речи?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5.</w:t>
        <w:tab/>
        <w:t>Какие мозговые центры речи управляют производством и восприятием речи?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6.</w:t>
        <w:tab/>
        <w:t>Что такое афазия?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7.</w:t>
        <w:tab/>
        <w:t>Что изучает нейролингвистика?</w:t>
      </w:r>
    </w:p>
    <w:p>
      <w:pPr>
        <w:pStyle w:val="Normal"/>
        <w:ind w:firstLine="709"/>
        <w:jc w:val="center"/>
        <w:rPr>
          <w:bCs/>
          <w:i/>
          <w:i/>
        </w:rPr>
      </w:pPr>
      <w:r>
        <w:rPr>
          <w:bCs/>
          <w:i/>
        </w:rPr>
        <w:t>Темы для индивидуальных выступлений студентов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изиологические центры реч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рушения и дефекты реч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чь в состоянии эмоционального напряж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сихиатрическая лингвистик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Язык глухонемы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оторная и сенсорная афаз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чь при маниакальной акценту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чь при депресс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чь и мышление при шизофрен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чь при эпилептоидной акценту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чь при истероидной акценту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сихолингвистические признаки агрессивной реч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-5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Детская речевая субкульутра</w:t>
      </w:r>
    </w:p>
    <w:p>
      <w:pPr>
        <w:pStyle w:val="Normal"/>
        <w:widowControl w:val="false"/>
        <w:numPr>
          <w:ilvl w:val="0"/>
          <w:numId w:val="4"/>
        </w:numPr>
        <w:ind w:left="993" w:hanging="284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Языковая личность и статусно-ролевое поведение</w:t>
      </w:r>
    </w:p>
    <w:p>
      <w:pPr>
        <w:pStyle w:val="Normal"/>
        <w:widowControl w:val="false"/>
        <w:numPr>
          <w:ilvl w:val="0"/>
          <w:numId w:val="4"/>
        </w:numPr>
        <w:ind w:left="993" w:hanging="284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Раннее двуязычие: за и против</w:t>
      </w:r>
    </w:p>
    <w:p>
      <w:pPr>
        <w:pStyle w:val="Normal"/>
        <w:widowControl w:val="false"/>
        <w:numPr>
          <w:ilvl w:val="0"/>
          <w:numId w:val="4"/>
        </w:numPr>
        <w:ind w:left="993" w:hanging="284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Особенности межполушарной асимметрии у детей, мужчин, женщин</w:t>
      </w:r>
    </w:p>
    <w:p>
      <w:pPr>
        <w:pStyle w:val="Normal"/>
        <w:widowControl w:val="false"/>
        <w:numPr>
          <w:ilvl w:val="0"/>
          <w:numId w:val="4"/>
        </w:numPr>
        <w:ind w:left="993" w:hanging="284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Особенности межполушарной асимметрии у животных</w:t>
      </w:r>
    </w:p>
    <w:p>
      <w:pPr>
        <w:pStyle w:val="Normal"/>
        <w:ind w:firstLine="567"/>
        <w:jc w:val="both"/>
        <w:rPr>
          <w:bCs/>
          <w:color w:val="000000"/>
          <w:kern w:val="2"/>
          <w:highlight w:val="yellow"/>
          <w:lang w:val="en-US" w:eastAsia="en-US"/>
        </w:rPr>
      </w:pPr>
      <w:r>
        <w:rPr>
          <w:bCs/>
          <w:color w:val="000000"/>
          <w:kern w:val="2"/>
          <w:highlight w:val="yellow"/>
          <w:lang w:val="en-US" w:eastAsia="en-US"/>
        </w:rPr>
      </w:r>
    </w:p>
    <w:p>
      <w:pPr>
        <w:pStyle w:val="Normal"/>
        <w:shd w:fill="FFFFFF" w:val="clear"/>
        <w:jc w:val="center"/>
        <w:rPr/>
      </w:pPr>
      <w:bookmarkStart w:id="6" w:name="_Hlk130113459"/>
      <w:bookmarkEnd w:id="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7" w:name="_Hlk130113529"/>
      <w:bookmarkEnd w:id="7"/>
      <w:r>
        <w:rPr>
          <w:b/>
          <w:sz w:val="28"/>
          <w:szCs w:val="28"/>
        </w:rPr>
        <w:t>Тема 1-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. Билингвизм и полилингвизм: феноменология и типолог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. Случаи уникальной языковой способности людей: известные полигло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 Особенности развития речи у близнец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4. Этапы развития детского словотворчест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5. Языковая личность и статусно-ролевое поведен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. Детская речевая субкультур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7. Раннее двуязычи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. Фоносемантика: теория и практика фоносемантических исследован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9. Психолингвистическая экспертная система ВАА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0. Программа «Диатон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1. On-line программы фоносемантических исследований А.П. Журавлев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2. Разговорный жестовый язык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3. Невербальные средства общения (по А. Пизу и др)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4. Речевая деятельность как творчество: понятие языковой игр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5. Дактилологи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6. Рельефное письмо и язык Брайл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7. Язык блиссимволо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8. Искусственные язык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9. Эсперанто: история, создания, структура, популяризация в современном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обществ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0. Гипотеза лингвистической отностительности Э.Сепира-Б.Уорф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1. Идеи Л.С. Выготского как предыстория теории речевой деятельност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2. Понятие суггестии: психологический и лингвистический аспекты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. Суггестивная функция языка и средства ее реализации в реч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4. Отражение этнокультурной специфики народа в паремиологическим фонде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национального язы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5. Понятие языковой картины мир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6. Эмотиология как когнитивная теория эмоций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7. Фразеология языка как инструмент выявления лингвокультурных доминант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 национальном сознани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8. Изучение социальных стереотипов через анализ метафорических образов в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реч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9. Психолингвистика рекламного текст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0. Приемы мнемотехники при изучении иностранного языка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1. Отражение эмоций в языке и реч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2. Реализация языкового манипулирования в профессиональной речи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3. Понятия языкового барьера в изучении иностранных язы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8" w:name="_Hlk130113542"/>
      <w:bookmarkEnd w:id="8"/>
      <w:r>
        <w:rPr/>
        <w:t>Критерии и шкалы оценивания презентации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2"/>
        <w:gridCol w:w="1983"/>
        <w:gridCol w:w="2180"/>
        <w:gridCol w:w="207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bookmarkStart w:id="9" w:name="_Hlk130113573"/>
      <w:bookmarkStart w:id="10" w:name="Образец_заключения_по_исследованию_особе"/>
      <w:bookmarkEnd w:id="9"/>
      <w:bookmarkEnd w:id="10"/>
      <w:r>
        <w:rPr/>
        <w:t>Каждый студент готовит выступление о жизни и основных научных достижениях известных ученых-психолингвистов.</w:t>
      </w:r>
    </w:p>
    <w:p>
      <w:pPr>
        <w:pStyle w:val="Normal"/>
        <w:shd w:fill="FFFFFF" w:val="clear"/>
        <w:jc w:val="center"/>
        <w:rPr>
          <w:b/>
          <w:b/>
          <w:color w:val="000009"/>
        </w:rPr>
      </w:pPr>
      <w:r>
        <w:rPr>
          <w:b/>
          <w:color w:val="000009"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индивидуального зад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669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1" w:name="_Hlk130114686"/>
      <w:bookmarkEnd w:id="11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2" w:name="_Hlk130114686"/>
      <w:bookmarkStart w:id="13" w:name="_Hlk130114686"/>
      <w:bookmarkEnd w:id="13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autoSpaceDE w:val="fals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. Психолингвистика как самостоятельная дисциплина интегративного тип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(объект, предмет, статус)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2. Периодизация становления и развития психолингвистики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3. Аспекты языковых явлений (по А.А. Леонтьеву)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4. Отрасли психолингвистики (актуальные направления в современной психолингвистике)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5. Филогенез языка: основные теории филогенеза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6. Языковая способность (структура: аспекты, содержание, проблема природы языковой способности)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7. Мышление и язык (связь мышления и языка). Развитие мышления и языка в онтогенезе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8. Проблемы внутренней речи (структура, особенности формирования и функционирования)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9. Онтогенез речи: модель речевого онтогенеза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0.Дуальная организация работы головного мозга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1. Текст как объект психолингвистики: текст в обыденном сознании и в научном знании, связность, цельность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2.Интерпретируемость как ключевая характеристика текста, содержание –смысл, уровни смысла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3.Невербальные средства общения: классификация, роль, функции в коммуникации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4. Восприятие речи: уровневая модель речевосприятия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5. Понимание речи / текста. Психолингвистические особенности понимания речи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6.Ассоциативные эксперимент в психолингвистике: типы ассоциаций, разновидности ассоциативных тестов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7.Анализ результатов ассоциативного эксперимента (анализ ассоциативной связи)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  <w:t>18. Частные экспериментальные методы в психолингвистике: методика субъективного взаимодействия, метод градуального шкалирования</w:t>
      </w:r>
    </w:p>
    <w:p>
      <w:pPr>
        <w:pStyle w:val="Normal"/>
        <w:ind w:firstLine="709"/>
        <w:jc w:val="both"/>
        <w:rPr>
          <w:bCs/>
          <w:color w:val="000000"/>
          <w:kern w:val="2"/>
          <w:lang w:val="en-US" w:eastAsia="en-US"/>
        </w:rPr>
      </w:pPr>
      <w:r>
        <w:rPr>
          <w:bCs/>
          <w:color w:val="000000"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bookmarkStart w:id="14" w:name="_Hlk130113629"/>
      <w:bookmarkEnd w:id="14"/>
      <w:r>
        <w:rPr>
          <w:b/>
          <w:bCs/>
        </w:rPr>
        <w:t>Шкала оцени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5" w:name="_Hlk130113629"/>
      <w:bookmarkStart w:id="16" w:name="_Hlk130113629"/>
      <w:bookmarkEnd w:id="16"/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1536"/>
        <w:gridCol w:w="5443"/>
      </w:tblGrid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6979"/>
      </w:tblGrid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8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79"/>
        <w:gridCol w:w="505"/>
        <w:gridCol w:w="650"/>
        <w:gridCol w:w="192"/>
        <w:gridCol w:w="143"/>
        <w:gridCol w:w="1224"/>
      </w:tblGrid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агистр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7.04.01 Психолог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8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7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7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сихолингвистика»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Понятие внимания. 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 xml:space="preserve">2. </w:t>
            </w:r>
            <w:r>
              <w:rPr/>
              <w:t xml:space="preserve">Виды памяти. 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Методики изучения памяти.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.Н. Рядинская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.Б. Богрова</w:t>
            </w:r>
          </w:p>
        </w:tc>
      </w:tr>
      <w:tr>
        <w:trPr/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сихолингвисти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сихолингвистика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6"/>
      <w:szCs w:val="26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9"/>
      <w:w w:val="100"/>
      <w:sz w:val="24"/>
      <w:szCs w:val="24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2"/>
      <w:w w:val="100"/>
      <w:sz w:val="24"/>
      <w:szCs w:val="24"/>
      <w:lang w:val="ru-RU" w:bidi="ru-RU"/>
    </w:rPr>
  </w:style>
  <w:style w:type="character" w:styleId="WW8Num9z2">
    <w:name w:val="WW8Num9z2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9z3">
    <w:name w:val="WW8Num9z3"/>
    <w:qFormat/>
    <w:rPr>
      <w:lang w:val="ru-RU" w:bidi="ru-RU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461" w:hanging="361"/>
    </w:pPr>
    <w:rPr>
      <w:sz w:val="22"/>
      <w:szCs w:val="22"/>
    </w:rPr>
  </w:style>
  <w:style w:type="paragraph" w:styleId="Style17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pandia.ru/text/category/fonetika/" TargetMode="External"/><Relationship Id="rId7" Type="http://schemas.openxmlformats.org/officeDocument/2006/relationships/hyperlink" Target="http://pandia.ru/text/category/sintaksis/" TargetMode="External"/><Relationship Id="rId8" Type="http://schemas.openxmlformats.org/officeDocument/2006/relationships/hyperlink" Target="http://pandia.ru/text/category/adresat/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Пользователь Windows</cp:lastModifiedBy>
  <cp:lastPrinted>2021-10-28T08:38:00Z</cp:lastPrinted>
  <dcterms:modified xsi:type="dcterms:W3CDTF">2024-11-27T09:26:00Z</dcterms:modified>
  <cp:revision>109</cp:revision>
  <dc:subject/>
  <dc:title>Министерство образования и науки Донецкой Народной Республики</dc:title>
</cp:coreProperties>
</file>