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СИХОЛИНГВИСТИК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профиль:  Практическая психология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магистр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17 г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СИХОЛИНГВИСТИК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профиль:  Практическая психология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магистр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17 г.</w:t>
      </w:r>
      <w:r>
        <w:br w:type="page"/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УДК  37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 5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инельников, В.М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учебной дисциплине «Психолингвистика» для студентов направления подготовки 37.04.01 Психология, (профиль:  Практическая психология) образовательного уровня магистр всех форм обуч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.М.Синельников, К.Б.Богрова. – Макеевка: ДОНАГРА, 2017. – 19 с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ядинская Е.Н.</w:t>
      </w:r>
      <w:r>
        <w:rPr>
          <w:rFonts w:cs="Times New Roman" w:ascii="Times New Roman" w:hAnsi="Times New Roman"/>
          <w:sz w:val="28"/>
          <w:szCs w:val="28"/>
        </w:rPr>
        <w:t>, кандидат психологических наук, доцент, и.о. зав. кафедры псих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ндарь Л.С.</w:t>
      </w:r>
      <w:r>
        <w:rPr>
          <w:rFonts w:cs="Times New Roman" w:ascii="Times New Roman" w:hAnsi="Times New Roman"/>
          <w:sz w:val="28"/>
          <w:szCs w:val="28"/>
        </w:rPr>
        <w:t>, доктор медицинских наук, профессор, профессор кафедры психоло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Психолингвистика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37.04.01 Психология.</w:t>
      </w:r>
    </w:p>
    <w:p>
      <w:pPr>
        <w:pStyle w:val="Normal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психологии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2 от “04” октября 2017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2 от “07” октября 2017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251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5 от “15” октября 2017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737" w:gutter="0" w:header="0" w:top="1021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© ДОНАГРА, 2017  </w:t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4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урс «Психолингвистика» имее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ать студенту научное представление о связи языка и интеллекта, которая раскрывает механизм функционирования языка в коммуникации, расширить лингвистический кругозор студентов и выработать критическое отношение к любой теории, что, несомненно, является основой формирования профессионала в области гуманитарного знания, межъязыковой коммуникации, образования и переводоведени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учения дисциплин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  <w:tab w:val="left" w:pos="900" w:leader="none"/>
          <w:tab w:val="left" w:pos="1080" w:leader="none"/>
        </w:tabs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оение системы знаний, категориально-терминологического и экспериментального аппарата психолингвистик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  <w:tab w:val="left" w:pos="900" w:leader="none"/>
          <w:tab w:val="left" w:pos="1080" w:leader="none"/>
        </w:tabs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из проблематики психолингвистики с позиций становления дисциплины и современных тенденций развития мировой науки о человек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  <w:tab w:val="left" w:pos="900" w:leader="none"/>
          <w:tab w:val="left" w:pos="1080" w:leader="none"/>
        </w:tabs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ние языкового / речевого механизма, его структуры, принципов функционирования, подходов к описанию, особенностей работы при порождении и восприятии речи, а также в условиях билингвизма и полилингвизм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  <w:tab w:val="left" w:pos="900" w:leader="none"/>
          <w:tab w:val="left" w:pos="1080" w:leader="none"/>
        </w:tabs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учение формирования языкового созн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  <w:tab w:val="left" w:pos="900" w:leader="none"/>
          <w:tab w:val="left" w:pos="1080" w:leader="none"/>
        </w:tabs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ние социального и национально-культурного аспектов языка и вербальной коммуник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  <w:tab w:val="left" w:pos="900" w:leader="none"/>
          <w:tab w:val="left" w:pos="1080" w:leader="none"/>
        </w:tabs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накомление с альтернативными системами коммуникации, в частности, обеспечивающими знаковую поддержку развития интеллекта при наличии речевых патологий; ролью невербальных средств общения в коммуник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  <w:tab w:val="left" w:pos="900" w:leader="none"/>
          <w:tab w:val="left" w:pos="1080" w:leader="none"/>
        </w:tabs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ладение экспериментальными методиками психолингвистического исслед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  <w:tab w:val="left" w:pos="900" w:leader="none"/>
          <w:tab w:val="left" w:pos="1080" w:leader="none"/>
        </w:tabs>
        <w:ind w:left="567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обретение знаний, способствующих и побуждающих к критическому осмыслению и экспериментальной проверке тех или иных научных положений и вывод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езультате освоении содержания дисциплины «Психолингвистика» студент должен обладать следующими компетенциями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общекультурными компетенциями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ностью к абстрактному мышлению, анализу, синтезу (ОК-1)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товностью к саморазвитию, самореализации, использованию творческого потенциала (ОК-3)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общепрофессиональными компетенциями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товностью к коммуникации в устной и письменной формах на государственном языке Донецкой Народной Республики и иностранном языке для решения задач профессиональной деятельности (ОПК-1)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офессиональными компетенциям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учно-исследовательская деятельность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ностью осуществлять постановку проблем, целей и задач исследования,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 (теоретического, эмпирического) (ПК-1)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товностью модифицировать, адаптировать существующие и создавать 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дагогическая деятельность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ностью и готовностью к проектированию, реализации и оценке учебно-воспитательного процесса, образовательной среды при подготовке психологических кадров с учетом современных активных и интерактивных методов обучения и инновационных технологий (ПК-11)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9"/>
        </w:numPr>
        <w:autoSpaceDE w:val="false"/>
        <w:spacing w:before="0" w:after="4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ополагающую роль языка в формировании и жизнедеятельности человека и социума; </w:t>
      </w:r>
    </w:p>
    <w:p>
      <w:pPr>
        <w:pStyle w:val="Normal"/>
        <w:numPr>
          <w:ilvl w:val="0"/>
          <w:numId w:val="9"/>
        </w:numPr>
        <w:autoSpaceDE w:val="false"/>
        <w:spacing w:before="0" w:after="4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оретико-методологические основы психолингвистики как науки о языке и интеллекте; </w:t>
      </w:r>
    </w:p>
    <w:p>
      <w:pPr>
        <w:pStyle w:val="Normal"/>
        <w:numPr>
          <w:ilvl w:val="0"/>
          <w:numId w:val="9"/>
        </w:numPr>
        <w:autoSpaceDE w:val="false"/>
        <w:spacing w:before="0" w:after="4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ы теории речевой деятельности – единственной психолингвистической теории в отечественной науке; </w:t>
      </w:r>
    </w:p>
    <w:p>
      <w:pPr>
        <w:pStyle w:val="Normal"/>
        <w:numPr>
          <w:ilvl w:val="0"/>
          <w:numId w:val="9"/>
        </w:numPr>
        <w:autoSpaceDE w:val="false"/>
        <w:spacing w:before="0" w:after="4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блематику психолингвистики; </w:t>
      </w:r>
    </w:p>
    <w:p>
      <w:pPr>
        <w:pStyle w:val="Normal"/>
        <w:numPr>
          <w:ilvl w:val="0"/>
          <w:numId w:val="9"/>
        </w:numPr>
        <w:autoSpaceDE w:val="false"/>
        <w:spacing w:before="0" w:after="4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ханизмы речевой деятельности; </w:t>
      </w:r>
    </w:p>
    <w:p>
      <w:pPr>
        <w:pStyle w:val="Normal"/>
        <w:numPr>
          <w:ilvl w:val="0"/>
          <w:numId w:val="9"/>
        </w:numPr>
        <w:autoSpaceDE w:val="false"/>
        <w:spacing w:before="0" w:after="4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цио-культурно-языковые аспекты вербальной коммуникации; 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тоды психолингвистического исследования;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autoSpaceDE w:val="false"/>
        <w:ind w:left="360" w:firstLine="360"/>
        <w:jc w:val="both"/>
        <w:rPr>
          <w:rFonts w:ascii="Times New Roman" w:hAnsi="Times New Roman" w:eastAsia="Times New Roman" w:cs="Times New Roman"/>
          <w:spacing w:val="2"/>
          <w:w w:val="107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w w:val="107"/>
          <w:sz w:val="28"/>
          <w:szCs w:val="28"/>
        </w:rPr>
        <w:t xml:space="preserve">давать теоретическое обоснование ряду практических задач, связанных с когнитивно-языковым развитие личности; 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autoSpaceDE w:val="false"/>
        <w:ind w:left="360" w:firstLine="360"/>
        <w:jc w:val="both"/>
        <w:rPr>
          <w:rFonts w:ascii="Times New Roman" w:hAnsi="Times New Roman" w:eastAsia="Times New Roman" w:cs="Times New Roman"/>
          <w:spacing w:val="2"/>
          <w:w w:val="107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w w:val="107"/>
          <w:sz w:val="28"/>
          <w:szCs w:val="28"/>
        </w:rPr>
        <w:t xml:space="preserve">самостоятельно применять экспериментальные методики в исследовательских целях; 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autoSpaceDE w:val="false"/>
        <w:ind w:left="360" w:firstLine="360"/>
        <w:jc w:val="both"/>
        <w:rPr>
          <w:rFonts w:ascii="Times New Roman" w:hAnsi="Times New Roman" w:eastAsia="Times New Roman" w:cs="Times New Roman"/>
          <w:spacing w:val="2"/>
          <w:w w:val="107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w w:val="107"/>
          <w:sz w:val="28"/>
          <w:szCs w:val="28"/>
        </w:rPr>
        <w:t xml:space="preserve">анализировать речь человека с целью выявления социальных, личностных характеристик, уровня развития интеллекта, психоэмоциональных состояний;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pacing w:val="2"/>
          <w:w w:val="107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w w:val="107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ИДЫ САМОСТОЯТЕЛЬНОЙ РАБОТЫ И ФОРМЫ КОНТРО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по изучению дисциплины „Психолингвистика”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самостоятельной работы для коллективной проработки</w:t>
      </w:r>
    </w:p>
    <w:tbl>
      <w:tblPr>
        <w:tblW w:w="8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8009"/>
      </w:tblGrid>
      <w:tr>
        <w:trPr>
          <w:trHeight w:val="652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</w:tr>
      <w:tr>
        <w:trPr>
          <w:trHeight w:val="31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en-US"/>
              </w:rPr>
              <w:t>Детская речевая субкульутра</w:t>
            </w:r>
          </w:p>
        </w:tc>
      </w:tr>
      <w:tr>
        <w:trPr>
          <w:trHeight w:val="31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eastAsia="en-US"/>
              </w:rPr>
              <w:t>Языковая личность и статусно-ролевое поведение</w:t>
            </w:r>
          </w:p>
        </w:tc>
      </w:tr>
      <w:tr>
        <w:trPr>
          <w:trHeight w:val="33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ее двуязычие: за и против</w:t>
            </w:r>
          </w:p>
        </w:tc>
      </w:tr>
      <w:tr>
        <w:trPr>
          <w:trHeight w:val="27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ежполушарной асимметрии у детей, мужчин, женщин</w:t>
            </w:r>
          </w:p>
        </w:tc>
      </w:tr>
      <w:tr>
        <w:trPr>
          <w:trHeight w:val="31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ежполушарной асимметрии у животных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page8"/>
      <w:bookmarkEnd w:id="1"/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2" w:name="page9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и углубления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4. Работа с интернет-ресурс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орный конспек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page1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учебной 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Эссе (происходит от французского </w:t>
      </w:r>
      <w:r>
        <w:rPr>
          <w:rStyle w:val="Style12"/>
          <w:color w:val="000000"/>
          <w:sz w:val="28"/>
          <w:szCs w:val="28"/>
          <w:lang w:val="en-US" w:eastAsia="en-US"/>
        </w:rPr>
        <w:t>essai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color w:val="000000"/>
          <w:sz w:val="28"/>
          <w:szCs w:val="28"/>
        </w:rPr>
        <w:t>навык выработки суждения</w:t>
      </w:r>
      <w:r>
        <w:rPr>
          <w:rStyle w:val="Style12"/>
          <w:color w:val="000000"/>
          <w:sz w:val="28"/>
          <w:szCs w:val="28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той форме самостоятельной работы студенту следует </w:t>
      </w:r>
      <w:r>
        <w:rPr>
          <w:rStyle w:val="Style13"/>
          <w:color w:val="000000"/>
          <w:sz w:val="28"/>
          <w:szCs w:val="28"/>
        </w:rPr>
        <w:t>высказываться</w:t>
      </w:r>
      <w:r>
        <w:rPr>
          <w:color w:val="000000"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3"/>
          <w:color w:val="000000"/>
          <w:sz w:val="28"/>
          <w:szCs w:val="28"/>
        </w:rPr>
        <w:t>критика</w:t>
      </w:r>
      <w:r>
        <w:rPr>
          <w:color w:val="000000"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 xml:space="preserve">должна быть </w:t>
      </w:r>
      <w:r>
        <w:rPr>
          <w:rStyle w:val="Style13"/>
          <w:color w:val="000000"/>
          <w:sz w:val="28"/>
          <w:szCs w:val="28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той форме самостоятельной работы </w:t>
      </w:r>
      <w:r>
        <w:rPr>
          <w:rStyle w:val="Style13"/>
          <w:color w:val="000000"/>
          <w:sz w:val="28"/>
          <w:szCs w:val="28"/>
        </w:rPr>
        <w:t xml:space="preserve">вполне допускается </w:t>
      </w:r>
      <w:r>
        <w:rPr>
          <w:rStyle w:val="Style12"/>
          <w:color w:val="000000"/>
          <w:sz w:val="28"/>
          <w:szCs w:val="28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студенту необходимо высказать именно </w:t>
      </w:r>
      <w:r>
        <w:rPr>
          <w:rStyle w:val="1"/>
          <w:color w:val="000000"/>
          <w:sz w:val="28"/>
          <w:szCs w:val="28"/>
        </w:rPr>
        <w:t>собственную</w:t>
      </w:r>
      <w:r>
        <w:rPr>
          <w:rStyle w:val="Style12"/>
          <w:color w:val="000000"/>
          <w:sz w:val="28"/>
          <w:szCs w:val="28"/>
        </w:rPr>
        <w:t xml:space="preserve"> точку зрения, свое </w:t>
      </w:r>
      <w:r>
        <w:rPr>
          <w:rStyle w:val="1"/>
          <w:color w:val="000000"/>
          <w:sz w:val="28"/>
          <w:szCs w:val="28"/>
        </w:rPr>
        <w:t>согласие</w:t>
      </w:r>
      <w:r>
        <w:rPr>
          <w:rStyle w:val="Style12"/>
          <w:color w:val="000000"/>
          <w:sz w:val="28"/>
          <w:szCs w:val="28"/>
        </w:rPr>
        <w:t xml:space="preserve"> или </w:t>
      </w:r>
      <w:r>
        <w:rPr>
          <w:rStyle w:val="1"/>
          <w:color w:val="000000"/>
          <w:sz w:val="28"/>
          <w:szCs w:val="28"/>
        </w:rPr>
        <w:t>несогласие</w:t>
      </w:r>
      <w:r>
        <w:rPr>
          <w:rStyle w:val="Style12"/>
          <w:color w:val="000000"/>
          <w:sz w:val="28"/>
          <w:szCs w:val="28"/>
        </w:rPr>
        <w:t xml:space="preserve"> с имеющимися позициями и высказываниями по данному вопросу. Эссе не </w:t>
      </w:r>
      <w:r>
        <w:rPr>
          <w:rStyle w:val="1"/>
          <w:color w:val="000000"/>
          <w:sz w:val="28"/>
          <w:szCs w:val="28"/>
        </w:rPr>
        <w:t>должно быть простым изложением</w:t>
      </w:r>
      <w:r>
        <w:rPr>
          <w:rStyle w:val="Style12"/>
          <w:color w:val="000000"/>
          <w:sz w:val="28"/>
          <w:szCs w:val="28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написание эссе должно быть основано </w:t>
      </w:r>
      <w:r>
        <w:rPr>
          <w:rStyle w:val="1"/>
          <w:color w:val="000000"/>
          <w:sz w:val="28"/>
          <w:szCs w:val="28"/>
        </w:rPr>
        <w:t>на предварительном ознакомлении</w:t>
      </w:r>
      <w:r>
        <w:rPr>
          <w:rStyle w:val="Style12"/>
          <w:color w:val="000000"/>
          <w:sz w:val="28"/>
          <w:szCs w:val="28"/>
        </w:rPr>
        <w:t xml:space="preserve"> не менее чем с </w:t>
      </w:r>
      <w:r>
        <w:rPr>
          <w:rStyle w:val="1"/>
          <w:color w:val="000000"/>
          <w:sz w:val="28"/>
          <w:szCs w:val="28"/>
        </w:rPr>
        <w:t>тремя</w:t>
      </w:r>
      <w:r>
        <w:rPr>
          <w:rStyle w:val="Style12"/>
          <w:color w:val="000000"/>
          <w:sz w:val="28"/>
          <w:szCs w:val="28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ссе должны иметь место </w:t>
      </w:r>
      <w:r>
        <w:rPr>
          <w:rStyle w:val="1"/>
          <w:color w:val="000000"/>
          <w:sz w:val="28"/>
          <w:szCs w:val="28"/>
        </w:rPr>
        <w:t>сопоставление и оценка</w:t>
      </w:r>
      <w:r>
        <w:rPr>
          <w:rStyle w:val="Style12"/>
          <w:color w:val="000000"/>
          <w:sz w:val="28"/>
          <w:szCs w:val="28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ссе должно быть </w:t>
      </w:r>
      <w:r>
        <w:rPr>
          <w:rStyle w:val="1"/>
          <w:color w:val="000000"/>
          <w:sz w:val="28"/>
          <w:szCs w:val="28"/>
        </w:rPr>
        <w:t>сведено до минимума или исключено дословное переписывание</w:t>
      </w:r>
      <w:r>
        <w:rPr>
          <w:rStyle w:val="Style12"/>
          <w:color w:val="000000"/>
          <w:sz w:val="28"/>
          <w:szCs w:val="28"/>
        </w:rPr>
        <w:t xml:space="preserve"> литературных источников, материал должен быть изложен </w:t>
      </w:r>
      <w:r>
        <w:rPr>
          <w:rStyle w:val="1"/>
          <w:color w:val="000000"/>
          <w:sz w:val="28"/>
          <w:szCs w:val="28"/>
        </w:rPr>
        <w:t>своими словами</w:t>
      </w:r>
      <w:r>
        <w:rPr>
          <w:rStyle w:val="Style12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2"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u w:val="single"/>
          <w:lang w:val="en-US" w:eastAsia="en-US"/>
        </w:rPr>
        <w:t>im</w:t>
      </w:r>
      <w:r>
        <w:rPr>
          <w:rStyle w:val="Style12"/>
          <w:color w:val="000000"/>
          <w:sz w:val="28"/>
          <w:szCs w:val="28"/>
          <w:lang w:val="en-US" w:eastAsia="en-US"/>
        </w:rPr>
        <w:t>es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  <w:lang w:val="en-US" w:eastAsia="en-US"/>
        </w:rPr>
        <w:t>New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  <w:lang w:val="en-US" w:eastAsia="en-US"/>
        </w:rPr>
        <w:t>Roman</w:t>
      </w:r>
      <w:r>
        <w:rPr>
          <w:rStyle w:val="Style12"/>
          <w:color w:val="000000"/>
          <w:sz w:val="28"/>
          <w:szCs w:val="28"/>
          <w:lang w:eastAsia="en-US"/>
        </w:rPr>
        <w:t xml:space="preserve">, </w:t>
      </w:r>
      <w:r>
        <w:rPr>
          <w:rStyle w:val="Style12"/>
          <w:color w:val="000000"/>
          <w:sz w:val="28"/>
          <w:szCs w:val="28"/>
        </w:rPr>
        <w:t>размер - 14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6"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терии оценки эсс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содержания текста выбранной т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четкой и логичной структуры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в эссе авторской позиции по рассматриваемой проблема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ность, аргументированность, доказательность высказываемых положений и выводов ав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орфографических, пунктуационных, стилистических, а также фактических ошиб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оформления работы предъявляемым требова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дача эссе в установленный срок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отлично» (5 баллов) выставляется студенту, при условии выполнения вышеназванных требований в полном объе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5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хорошо» (4 балла) выставляется студенту, при условии соответствия содержания текста выбранной теме, наличие в эссе авторской позиции по рассматриваемой проблематике, обоснованность, аргументированность, доказательность высказываемых положений и выводов ав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  <w:tab w:val="left" w:pos="900" w:leader="none"/>
        </w:tabs>
        <w:ind w:left="26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 «удовлетворительно»  (3  балла)  выставляется  студенту,  в  случае  соответствия содержания текста выбранной теме, наличия выводов автора по рассматриваемой проблеме.</w:t>
      </w:r>
    </w:p>
    <w:p>
      <w:pPr>
        <w:pStyle w:val="Normal"/>
        <w:tabs>
          <w:tab w:val="clear" w:pos="720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удовлетворительно» (0 баллов) выставляется студенту в случае несоответствия содержания текста выбранной теме, отсутствия авторской позиции по рассматриваемой проблематике описанной и в целом не выполнения требований, согласно критериям оценки эссе.</w:t>
      </w:r>
    </w:p>
    <w:p>
      <w:pPr>
        <w:pStyle w:val="411"/>
        <w:shd w:fill="auto" w:val="clear"/>
        <w:spacing w:lineRule="auto" w:line="240" w:before="0" w:after="0"/>
        <w:ind w:firstLine="720"/>
        <w:jc w:val="both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Реферат (термин происходит от латинского </w:t>
      </w:r>
      <w:r>
        <w:rPr>
          <w:rStyle w:val="Style12"/>
          <w:color w:val="000000"/>
          <w:sz w:val="28"/>
          <w:szCs w:val="28"/>
          <w:lang w:val="en-US" w:eastAsia="en-US"/>
        </w:rPr>
        <w:t>refero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олное название статьи или материал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какое решение проблемы предлагает авто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огнозируемые автором результат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411"/>
        <w:shd w:fill="auto" w:val="clear"/>
        <w:spacing w:lineRule="auto" w:line="240" w:before="0" w:after="0"/>
        <w:ind w:firstLine="720"/>
        <w:rPr>
          <w:rStyle w:val="41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ИНДИВИДУАЛЬНОЕ КОНТРОЛЬНОЕ ЗАДА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Билингвизм и полилингвизм: феноменология и типология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Случаи уникальной языковой способности людей: известные полиглоты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Особенности развития речи у близнецов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Этапы развития детского словотворчеств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Языковая личность и статусно-ролевое поведение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Детская речевая субкультур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Раннее двуязычие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Фоносемантика: теория и практика фоносемантических исследований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 Психолингвистическая экспертная система ВААЛ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.Программа «Диатон»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.On-line программы фоносемантических исследований А.П. Журавлев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2.Разговорный жестовый язык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3.Невербальные средства общения (по А. Пизу и др)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.Речевая деятельность как творчество: понятие языковой игры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5.Дактилология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.Рельефное письмо и язык Брайля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.Язык блиссимволов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.Искусственные языки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.Эсперанто: история, создания, структура, популяризация в современном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стве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.Гипотеза лингвистической отностительностиЭ.Сепира-Б.Уорф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1.Идеи Л.С. Выготского как предыстория теории речевой деятельности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2.Понятие суггестии: психологический и лингвистический аспекты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3.Суггестивная функция языка и средства ее реализации в речи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4.Отражение этнокультурной специфики народа в паремиологическим фонде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ционального язык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5.Понятие языковой картины мир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6.Эмотиология как когнитивная теория эмоций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7.Фразеология языка как инструмент выявления лингвокультурных доминант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ациональном сознании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8.Изучение социальных стереотипов через анализ метафорических образов в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чи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9.Психолингвистика рекламного текст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0.Приемы мнемотехники при изучении иностранного язык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1.Отражение эмоций в языке и речи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2.Реализация языкового манипулирования в профессиональной речи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3.Понятия языкового барьера в изучении иностранных языков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1. Психолингвистика как самостоятельная дисциплина интегративного тип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(объект, предмет, статус)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2. Периодизация становления и развития психолингвистик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3. Аспекты языковых явлений (по А.А. Леонтьеву)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4. Отрасли психолингвистики (актуальные направления в современной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психолингвистике)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5. Филогенез языка: основные теории филогенез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6. Языковая способность (структура: аспекты, содержание, проблема природ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языковой способности)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7. Мышление и язык (связь мышления и языка). Развитие мышления и языка 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онтогенезе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8. Проблемы внутренней речи (структура, особенности формирования 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функционирования)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9. Онтогенез речи: модель речевого онтогенез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10.Дуальная организация работы головного мозг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11. Текст как объект психолингвистики: текст в обыденном сознании и 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научном знании, связность, цельность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12.Интерпретируемость как ключевая характеристика текста, содержание –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смысл, уровни смысл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13.Невербальные средства общения: классификация, роль, функции 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коммуник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14. Восприятие речи: уровневая модель речевосприят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15. Понимание речи / текста. Психолингвистические особенности пониман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реч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16.Ассоциативные эксперимент в психолингвистике: типы ассоциаций,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разновидности ассоциативных тест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17.Анализ результатов ассоциативного эксперимента (анализ ассоциативной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связи)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18. Частные экспериментальные методы в психолингвистике: методик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субъективного взаимодействия, метод градуального шкалир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адохин А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. Введение в теорию межкультурной коммуникации / А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. Садохин. – М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Кнорус, 2014. – 256 с. – [Электронный ресурс]. – Режим доступа: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qps.ru/c0Mdb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ысоев П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. Информационные и коммуникативные технологии в лингвистическом образовании: учебное пособие. – М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Книжный дом «Либроком», 2013. – 264с. – [Электронный ресурс]. – Режим доступа: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cloud.mail.ru/public/9Rui/WE3ZRPH3W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ерниговская, Т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. Чеширская улыбка кота Шрёдингера: язык и сознание / Т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рниговская. – M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: Языки славянской культуры, 2013. – 448 с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[Электронный ресурс]. – Режим доступа: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cloud.mail.ru/public/8mx4/RNmjGCYwk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1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мейная групповая логопсихотерапия: исследование заикания / Под ред. Н.Л. Карповой. — СПб. : Нестор-История, 2011. — 328 с. – [Электронный ресурс]. –  Режим доступа: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cloud.mail.ru/public/LyZ3/VJGzRCoRr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арпова Н. Л. </w:t>
      </w:r>
      <w:r>
        <w:rPr>
          <w:rFonts w:eastAsia="Times New Roman" w:cs="Times New Roman" w:ascii="Times New Roman" w:hAnsi="Times New Roman"/>
          <w:sz w:val="28"/>
          <w:szCs w:val="28"/>
        </w:rPr>
        <w:t>Семейная групповая логопсихотерапия: исследование заикания / Под ред. 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. Карповой. – СПб. : Нестор-История, 2011. – 328 с.– [Электронный ресурс]. – Режим доступа: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cloud.mail.ru/public/LyZ3/VJGzRCoRr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аскакова, И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. Практикум по психолингвистике / Учеб. пособие / И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. Баскакова, В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. Глухов. – М.: АСТ: Астрель, 2009. – 192 с. –  [Электронный ресурс]. – Режим доступа: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cloud.mail.ru/public/5Grg/GhYREi6BD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азумное поведение и язык. Вып. 1. Коммуникативные системы животных и язык человека. Проблема происхождения языка / Сост. А. Д. Кошелев, Т. В. Черниговская. — М.: Языки славянских культур, 2008. — 416 c., ил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 Режим доступа: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cloud.mail.ru/public/H951/C5JBSRXQY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ришаева, Л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. Введение в теорию межкультурной коммуникации / Л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Гришаева. – М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Академия, 2008. – 24 с. – [Электронный ресурс]. – Режим доступа: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qps.ru/03TCv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шкин, В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. Основы теории коммуникации / В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. Кашкин.- М., 2007. – 51с. – [Электронный ресурс]. – Режим доступа: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qps.ru/Z3dcw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шелев А. Д. Разумное поведение и язык. Вып. 1. Коммуникативные системы животных и язык человека. Проблема происхождения языка / Сост. А. Д. Кошелев, Т. В. Черниговская. – М. : Языки славянских культур, 2008. – 416 c., ил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 [Электронный ресурс]. – Режим доступа: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s://cloud.mail.ru/public/H951/C5JBSRXQY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1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Шевченко И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. Введение в теорию языковой коммуникации / И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. Шевченко. – Х. : Изд-во НУА, 2007. – 172с. – [Электронный ресурс]. – Режим доступа: http://qps.ru/UVZI0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риодическая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зык и текст. – Режим доступа:  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psyjournals.ru/langpsy/index.shtml</w:t>
        </w:r>
      </w:hyperlink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просы психологии. – Режим доступа:  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voppsy.ru/</w:t>
        </w:r>
      </w:hyperlink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A0A0A"/>
          <w:sz w:val="28"/>
          <w:szCs w:val="28"/>
        </w:rPr>
        <w:t>Современная зарубежная психология (научный психологический журнал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– Режим доступа:  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psyjournals.ru/jmfp/index.shtml</w:t>
        </w:r>
      </w:hyperlink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сковский психологический журнал. – Режим доступа:  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magazine.mospsy.ru/</w:t>
        </w:r>
      </w:hyperlink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сихологический журнал (издание Института психологии РАН). – Режим доступа:  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ipras.ru/cntnt/rus/institut_p/psihologic.html</w:t>
        </w:r>
      </w:hyperlink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сихология. Пермь (интернет-версия ежемесячного научно-познавательного журнала для психологов и педагогов). – Режим доступа:   </w:t>
      </w:r>
    </w:p>
    <w:p>
      <w:pPr>
        <w:pStyle w:val="Normal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psyperm.narod.ru/Ob_izdanii.htm</w:t>
        </w:r>
      </w:hyperlink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циональный психологический журнал. – Режим доступа:  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npsyj.ru/articles/volumes/</w:t>
        </w:r>
      </w:hyperlink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стник Московского университета. Серия 14. Психология (научный журнал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факультета психологии М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– Режим доступа:  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psy.msu.ru/science/vestnik/archive.html</w:t>
        </w:r>
      </w:hyperlink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Развитие личности. – Режим доступа: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rl-online.ru/articles.html</w:t>
        </w:r>
      </w:hyperlink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ктор Максимович Синельни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стина Борисовна Богр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ингвисти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й подготов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7.04.01. Психолог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ого уровня магистр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ция в авторском исполнен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ная верстка: К.Б.Богро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6157, ДНР, г. Макеевка, ул. Островского, 1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У ВПО «Донбасская аграрная академия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48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  <w:lang w:val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3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" w:hAnsi="Times New Roman" w:eastAsia="Times New Roman" w:cs="Times New Roman"/>
      <w:b/>
      <w:bCs/>
      <w:i/>
      <w:iCs/>
      <w:sz w:val="25"/>
      <w:szCs w:val="25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" w:hAnsi="Times New Roman" w:eastAsia="Times New Roman" w:cs="Times New Roman"/>
      <w:i/>
      <w:iCs/>
      <w:sz w:val="25"/>
      <w:szCs w:val="25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ascii="Times New Roman" w:hAnsi="Times New Roman" w:eastAsia="Times New Roman" w:cs="Arial"/>
      <w:sz w:val="28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hyperlink" Target="http://qps.ru/c0Mdb" TargetMode="External"/><Relationship Id="rId30" Type="http://schemas.openxmlformats.org/officeDocument/2006/relationships/hyperlink" Target="https://cloud.mail.ru/public/9Rui/WE3ZRPH3W" TargetMode="External"/><Relationship Id="rId31" Type="http://schemas.openxmlformats.org/officeDocument/2006/relationships/hyperlink" Target="https://cloud.mail.ru/public/8mx4/RNmjGCYwk" TargetMode="External"/><Relationship Id="rId32" Type="http://schemas.openxmlformats.org/officeDocument/2006/relationships/hyperlink" Target="https://cloud.mail.ru/public/LyZ3/VJGzRCoRr" TargetMode="External"/><Relationship Id="rId33" Type="http://schemas.openxmlformats.org/officeDocument/2006/relationships/hyperlink" Target="https://cloud.mail.ru/public/LyZ3/VJGzRCoRr" TargetMode="External"/><Relationship Id="rId34" Type="http://schemas.openxmlformats.org/officeDocument/2006/relationships/hyperlink" Target="https://cloud.mail.ru/public/5Grg/GhYREi6BD" TargetMode="External"/><Relationship Id="rId35" Type="http://schemas.openxmlformats.org/officeDocument/2006/relationships/hyperlink" Target="https://cloud.mail.ru/public/H951/C5JBSRXQY" TargetMode="External"/><Relationship Id="rId36" Type="http://schemas.openxmlformats.org/officeDocument/2006/relationships/hyperlink" Target="http://qps.ru/03TCv" TargetMode="External"/><Relationship Id="rId37" Type="http://schemas.openxmlformats.org/officeDocument/2006/relationships/hyperlink" Target="http://qps.ru/Z3dcw" TargetMode="External"/><Relationship Id="rId38" Type="http://schemas.openxmlformats.org/officeDocument/2006/relationships/hyperlink" Target="https://cloud.mail.ru/public/H951/C5JBSRXQY" TargetMode="External"/><Relationship Id="rId39" Type="http://schemas.openxmlformats.org/officeDocument/2006/relationships/hyperlink" Target="http://psyjournals.ru/langpsy/index.shtml" TargetMode="External"/><Relationship Id="rId40" Type="http://schemas.openxmlformats.org/officeDocument/2006/relationships/hyperlink" Target="http://www.voppsy.ru/" TargetMode="External"/><Relationship Id="rId41" Type="http://schemas.openxmlformats.org/officeDocument/2006/relationships/hyperlink" Target="http://psyjournals.ru/jmfp/index.shtml" TargetMode="External"/><Relationship Id="rId42" Type="http://schemas.openxmlformats.org/officeDocument/2006/relationships/hyperlink" Target="http://magazine.mospsy.ru/" TargetMode="External"/><Relationship Id="rId43" Type="http://schemas.openxmlformats.org/officeDocument/2006/relationships/hyperlink" Target="http://www.ipras.ru/cntnt/rus/institut_p/psihologic.html" TargetMode="External"/><Relationship Id="rId44" Type="http://schemas.openxmlformats.org/officeDocument/2006/relationships/hyperlink" Target="http://psyperm.narod.ru/Ob_izdanii.htm" TargetMode="External"/><Relationship Id="rId45" Type="http://schemas.openxmlformats.org/officeDocument/2006/relationships/hyperlink" Target="http://npsyj.ru/articles/volumes/" TargetMode="External"/><Relationship Id="rId46" Type="http://schemas.openxmlformats.org/officeDocument/2006/relationships/hyperlink" Target="http://www.psy.msu.ru/science/vestnik/archive.html" TargetMode="External"/><Relationship Id="rId47" Type="http://schemas.openxmlformats.org/officeDocument/2006/relationships/hyperlink" Target="http://rl-online.ru/articles.html" TargetMode="External"/><Relationship Id="rId48" Type="http://schemas.openxmlformats.org/officeDocument/2006/relationships/header" Target="head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6:08:00Z</dcterms:created>
  <dc:creator/>
  <dc:description/>
  <cp:keywords/>
  <dc:language>en-US</dc:language>
  <cp:lastModifiedBy>Admin</cp:lastModifiedBy>
  <dcterms:modified xsi:type="dcterms:W3CDTF">2018-03-14T13:49:00Z</dcterms:modified>
  <cp:revision>21</cp:revision>
  <dc:subject/>
  <dc:title/>
</cp:coreProperties>
</file>